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7030" cy="45402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 xml:space="preserve">СОВЕТ НАРОДНЫХ ДЕПУТАТ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 xml:space="preserve">Эртильского  муниципального 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6 мая 2025 года  №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ртил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районного бюджета за 2024 год 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районного бюджета Эртильского муниципального района за 2024 год по доходам в сумме 992552,6 тыс. рублей и по расходам в сумме 915632,3 тыс. рублей с профицитом районного бюджета в сумме 76920,3 тыс. рублей и со следующими показателями:</w:t>
      </w:r>
    </w:p>
    <w:p>
      <w:pPr>
        <w:pStyle w:val="Cons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поступлению доходов в районный бюджет по кодам видов доходов, подвидов доходов за 2024 год согласно приложению 1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ведомственной структуре расходов районного бюджета за 2024 год согласно приложению 2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за 2024 год согласно приложению 3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целевым статьям (муниципальным программам Эртильского муниципального района) группам видов расходов, разделам, подразделам классификации расходов районного бюджета за 2024 год согласно приложению 4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источникам внутреннего финансирования дефицита районного бюджета за 2024 год согласно приложению 5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на исполнение публичных нормативных обязательств Эртильского муниципального района за 2024 год согласно приложению 6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дорожному фонду Эртильского муниципального района за 2024 год согласно приложению 7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Эртильского муниципального района за 2024 год согласно приложению 8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бюджетным ассигнованиям на предоставление межбюджетных трансфертов бюджетам поселений Эртильского муниципального района за 2024 год согласно приложению 9 к настоящему решению; 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дотаций на выравнивание бюджетной обеспеченности бюджетам поселений за счет средств областного бюджета за 2024 год согласно приложению 10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дотаций на выравнивание бюджетной обеспеченности бюджетам поселений за счет средств бюджета Эртильского муниципального района за 2024 год согласно приложению 11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прочих межбюджетных трансфертов на оказание финансовой помощи поселениям в целях обеспечения сбалансированности местных бюджетов за 2024 год согласно приложению 12 к настоящему решению;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межбюджетных трансфертов на софинансирование объектов капитального строительства муниципальной собственности в сети учреждений культуры за 2024 год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исполнению программы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за 2024 год </w:t>
      </w:r>
      <w:r>
        <w:rPr>
          <w:bCs/>
          <w:sz w:val="28"/>
          <w:szCs w:val="28"/>
        </w:rPr>
        <w:t>согласно приложению 14 к настоящему решению.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Совета народных  депутатов Эртильского муниципального района вступает в силу с момента его принятия, и подлежит опубликованию в официальном издании органов местного самоуправления Эртильского муниципального района «Муниципальный вестник»</w:t>
      </w:r>
      <w:r>
        <w:rPr>
          <w:bCs/>
          <w:sz w:val="28"/>
          <w:szCs w:val="28"/>
        </w:rPr>
        <w:t xml:space="preserve">.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Эртильского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                                                                    И.В. Лесников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народных депутатов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ртильского муниципального района                                           Н.Н. Бердникова 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42:00Z</dcterms:created>
  <dc:creator>Chibisov A.N.</dc:creator>
  <dc:description/>
  <cp:keywords/>
  <dc:language>en-US</dc:language>
  <cp:lastModifiedBy>Продан Анна Сайфуллоевна</cp:lastModifiedBy>
  <cp:lastPrinted>2021-03-16T08:44:00Z</cp:lastPrinted>
  <dcterms:modified xsi:type="dcterms:W3CDTF">2025-05-16T09:07:00Z</dcterms:modified>
  <cp:revision>59</cp:revision>
  <dc:subject/>
  <dc:title>Вносится Правительством</dc:title>
</cp:coreProperties>
</file>