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  <w:caps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367030" cy="45402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Cs w:val="false"/>
          <w:i w:val="false"/>
          <w:caps/>
        </w:rPr>
        <w:t xml:space="preserve">СОВЕТ НАРОДНЫХ ДЕПУТАТОВ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Cs w:val="false"/>
          <w:i w:val="false"/>
          <w:caps/>
        </w:rPr>
        <w:t xml:space="preserve">Эртильского  муниципального  райо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Cs w:val="false"/>
          <w:i w:val="false"/>
          <w:caps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/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2024 года  №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ртил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исполнении районного бюджета за 2023 год 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Утвердить отчет об исполнении районного бюджета Эртильского муниципального района за 2023 год по доходам в сумме 866 534,1 тыс. рублей и по расходам в сумме 852 050,6 тыс. рублей с профицитом районного бюджета в сумме 14 483,5 тыс. рублей и со следующими показателями: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о поступлению доходов в районный бюджет по кодам видов доходов, подвидов доходов за 2023 год согласно приложению 1 к настоящему решению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ведомственной структуре расходов районного бюджета за 2023 год согласно приложению 2 к настоящему решению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бюджетных ассигнований по разделам, подразделам, целевым статьям (муниципальным программам Эртильского муниципального района), группам видов расходов классификации расходов районного бюджета за 2023 год согласно приложению 3 к настоящему решению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бюджетных ассигнований по целевым статьям (муниципальным программам Эртильского муниципального района) группам видов расходов, разделам, подразделам классификации расходов районного бюджета  за 2023 год согласно приложению 4 к настоящему решению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источникам внутреннего финансирования дефицита районного бюджета за 2023 год согласно приложению 5 к настоящему решению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бюджетных ассигнований на исполнение публичных нормативных обязательств Эртильского муниципального района за 2023 год согласно приложению 6 к настоящему решению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дорожному фонду Эртильского муниципального района  за 2023 год согласно приложению 7 к настоящему решению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Эртильского муниципального района за 2023 год согласно приложению 8 к настоящему решению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бюджетным ассигнованиям на предоставление межбюджетных трансфертов бюджетам поселений Эртильского муниципального района за 2023 год согласно приложению 9 к настоящему решению; 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дотаций на выравнивание бюджетной обеспеченности бюджетам поселений за счет средств областного бюджета за 2023 год согласно приложению 10 к настоящему решению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дотаций на выравнивание бюджетной обеспеченности бюджетам поселений за счет средств бюджета Эртильского муниципального района за 2023 год согласно приложению 11 к настоящему решению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прочих межбюджетных трансфертов на оказание финансовой помощи поселениям в целях обеспечения сбалансированности местных бюджетов за 2023 год согласно приложению 12 к настоящему решению;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аспределению межбюджетных трансфертов на софинансирование объектов капитального строительства муниципальной собственности в сети учреждений культуры за 2023 год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 исполнению программы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ртильского муниципального района за 2023 год </w:t>
      </w:r>
      <w:r>
        <w:rPr>
          <w:bCs/>
          <w:sz w:val="28"/>
          <w:szCs w:val="28"/>
        </w:rPr>
        <w:t>согласно приложению 14 к настоящему решению.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Решение Совета народных  депутатов Эртильского муниципального района вступает в силу с момента его принятия, и подлежит опубликованию в официальном издании органов местного самоуправления Эртильского муниципального района «Муниципальный вестник»</w:t>
      </w:r>
      <w:r>
        <w:rPr>
          <w:bCs/>
          <w:sz w:val="28"/>
          <w:szCs w:val="28"/>
        </w:rPr>
        <w:t xml:space="preserve">. </w: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Con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а района                                                                             И.В. Лесников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родных депутатов                                                                 Н.Н. Бердникова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66FF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6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42:00Z</dcterms:created>
  <dc:creator>Chibisov A.N.</dc:creator>
  <dc:description/>
  <cp:keywords/>
  <dc:language>en-US</dc:language>
  <cp:lastModifiedBy>plan1</cp:lastModifiedBy>
  <cp:lastPrinted>2021-03-16T08:44:00Z</cp:lastPrinted>
  <dcterms:modified xsi:type="dcterms:W3CDTF">2024-03-27T12:40:00Z</dcterms:modified>
  <cp:revision>50</cp:revision>
  <dc:subject/>
  <dc:title>Вносится Правительством</dc:title>
</cp:coreProperties>
</file>