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56" w:firstLine="708"/>
        <w:jc w:val="right"/>
        <w:outlineLvl w:val="1"/>
        <w:rPr/>
      </w:pPr>
      <w:r>
        <w:rPr>
          <w:sz w:val="28"/>
          <w:szCs w:val="28"/>
        </w:rPr>
        <w:t>Приложение 14                                                                             к решению Совета народных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«Об исполнении районного бюджета за 2023 год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Эрти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«___»________2024 года 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ртильского муниципального района за 2023 год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                         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36"/>
        <w:gridCol w:w="2450"/>
      </w:tblGrid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язательств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гашение, в том числе: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реструктурированной задолженност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17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заимствований, направленных на покрытие дефицита бюджета и погашение долговых обязательств Эртильского муниципального район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гаше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8:03:00Z</dcterms:created>
  <dc:creator>Administrator</dc:creator>
  <dc:description/>
  <cp:keywords/>
  <dc:language>en-US</dc:language>
  <cp:lastModifiedBy>plan1</cp:lastModifiedBy>
  <cp:lastPrinted>2024-05-29T11:18:00Z</cp:lastPrinted>
  <dcterms:modified xsi:type="dcterms:W3CDTF">2024-05-29T08:18:00Z</dcterms:modified>
  <cp:revision>57</cp:revision>
  <dc:subject/>
  <dc:title>                                                                                                                                       Проложение  14</dc:title>
</cp:coreProperties>
</file>