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86100</wp:posOffset>
            </wp:positionH>
            <wp:positionV relativeFrom="paragraph">
              <wp:posOffset>-228600</wp:posOffset>
            </wp:positionV>
            <wp:extent cx="367030" cy="454025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СОВЕТ НАРОДНЫХ ДЕПУТАТОВ 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 xml:space="preserve">Эртильского  муниципального  района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caps/>
          <w:sz w:val="24"/>
          <w:szCs w:val="24"/>
        </w:rPr>
        <w:t>Воронежской 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</w:rPr>
      </w:pPr>
      <w:r>
        <w:rPr>
          <w:rFonts w:cs="Times New Roman"/>
          <w:b/>
          <w:bCs/>
          <w:i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От</w:t>
            </w:r>
            <w:r>
              <w:rPr>
                <w:u w:val="single"/>
              </w:rPr>
              <w:t>_20.12.2024 года</w:t>
            </w:r>
            <w:r>
              <w:rPr/>
              <w:t xml:space="preserve">  № </w:t>
            </w:r>
            <w:r>
              <w:rPr>
                <w:u w:val="single"/>
              </w:rPr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г. Эртиль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4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 районном бюджете на 2025 год и на плановый период 2026 и 2027 годов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районного бюджета на 2025 год 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основные характеристики районного бюджета на 202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 в сумме 902209,4 тыс. рублей, в том числе безвозмездные поступления в сумме 691319.6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691254,6 тыс. рублей, в том числе: дотации – 126403,0 тыс. рублей, субсидии – 188673,9 тыс. рублей, субвенции – 312722,8 тыс. рублей, иные межбюджетные трансферты, имеющие целевое назначение – 63454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в сумме 906160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дефицит районного бюджета в сумме 3950,9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источники внутреннего финансирования дефицита районного бюджета на 2025 год и на плановый период 2026 и 2027 годов согласно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основные характеристики районного бюджета на 2026 год и на 202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общий объем доходов район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6 год в сумме 740891,5 тыс. рублей, в том числе объем              безвозмездных поступлений в сумме 518820.5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518755,5 тыс. рублей, в том числе: дотации – 66112,0 тыс. рублей, субсидии – 93133,1 тыс. рублей, субвенции – 332560,1 тыс. рублей, иные межбюджетные трансферты, имеющие целевое назначение – 26950,3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2027 год в сумме 807924,8 тыс. рублей, в том числе объем              безвозмездных поступлений в сумме 570992.4 тыс.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 в сумме 570927,4 тыс. рублей, в том числе: дотации – 70630,0 тыс. рублей, субсидии – 119476,1 тыс. рублей, субвенции – 353831,9 тыс. рублей, иные межбюджетные трансферты, имеющие целевое назначение – 26989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общий объем расходов районного бюджета на 2026 год в сумме  738791,9 тыс. рублей, в том числе условно утвержденные расходы в сумме 8000,0 тыс. рублей, и на 2027 год в сумме 805825,1 тыс. рублей, в том числе условно утвержденные расходы в сумме 16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официт районного бюджета на 2026 год в сумме 2099,6 тыс. рублей, и на 2027 год в сумме 2099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Поступление доходов районного бюджета по кодам видов доходов, подвидов доходов на 2025 год и на плановый период 2026 и 2027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твердить поступление доходов районного бюджета по кодам видов доходов, подвидов доходов на 2025 год и на плановый период 2026 и 2027 годов согласно приложению 2 к настоящему решению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 на 2025 год и на плановый период 2026 и 2027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е с пунктом 2 статьи 184.1 Бюджетного кодекса Российской Федерации утвердить нормативы отчислений от налогов, сборов и неналоговых доходов в районный бюджет и бюджеты поселений на 2025 год и на плановый период 2026 и 2027 годов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Бюджетные ассигнования районного бюджета на 2025 год и на плановый период 2026 и 2027 год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ведомственную структуру расходов районного бюджета на 2025 год и на плановый период 2026 и 2027 годов согласно приложению 4 к настоящему реш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(муниципальным программам Эртильского муниципального района), группам видов расходов классификации расходов районного бюджета на 2025 год и на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Эртильского муниципального района), группам видов расходов, разделам, подразделам классификации расходов районного бюджета на  2025 год и на плановый период 2026 и 2027 годов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общий объем бюджетных ассигнований на исполнение публичных нормативных обязательств Эртильского муниципального района на 2025 год в сумме 27333,1 тыс. рублей, на 2026 год в сумме 27656,7 тыс. рублей и на 2027 год в сумме 28692,5 тыс. рублей с распределением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Утвердить общий объем средств резервного фонда администрации Эртильского муниципального района на 2025 год в сумме 750,0 тыс. рублей, на 2026 год в сумме 0,0 тыс. рублей, на 2027 год в сумме 0,0 тыс. рублей. Использование средств резервного фонда администрации Эртильского муниципального района, в том числе выделение (распределение) средств бюджетам поселений в форме иных межбюджетных трансфертов,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Утвердить объем зарезервированных средств на 2025 год, подлежащих распределению в связи с особенностями исполнения бюджета, в сумме 4000,0 тыс. рублей на обеспечение устойчивости бюджетной системы, на антикризисные мероприятия и другие, особо важные расходные обязательства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спользование зарезервированных средств, в том числе выделение (распределение) средств бюджетам поселений в форме иных межбюджетных трансфертов осуществляется в порядке, установленном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Утвердить объем бюджетных ассигнований дорожного фонда Эртильского муниципального района на 2025 год и на плановый период 2026 и 2027 годов в размере прогнозируемого объема установленных решением Совета народных депутатов Эртильского муниципального района согласно приложению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спользование средств дорожного фонда Эртильского муниципального района осуществляется в порядке, установленном решением Совета народных депутатов Эртильского муниципального район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Утвердить распределение бюджетных ассигнований по разделам классификации расходов бюджетов на осуществление бюджетных инвестиций в объекты капитального строительства муниципальной собственности Эртильского муниципального района на 2025 год согласно приложению 9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 Эртильского муниципального района и муниципальных казенных учреждений.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ы местного самоуправления Эртильского муниципального района не вправе принимать решения, приводящие к увеличению в 2025 году численности муниципальных служащих, работников, замещающих должности,  не отнесенные к должностям муниципальной службы Эртильского муниципального района, а также работников муниципальных учреждений Эрти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Межбюджетные трансферты бюджетам поселений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бюджетные ассигнования на предоставление межбюджетных трансфертов бюджетам поселений Эртильского муниципального района на 2025 год и на плановый период 2026 и 2027 годов согласно приложению 10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распределение межбюджетных трансфертов бюджетам поселений Эртильского муниципального района на 2025 год в сумме 95711,7 тыс. рублей, на 2026 год в сумме 9728,0 тыс. рублей, на 2027 год в сумме 10153,0 тыс. рублей согласно приложению 11 к настоящему решени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тации бюджетам поселений Эртильского муниципального района на 2025 год в сумме 10007,0 тыс. рублей, на 2026 год в сумме 9728,0 тыс. рублей, на 2027 год в сумме 10153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ам поселений Эртильского муниципального района на 2025 год в сумме 85704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аспределение иных межбюджетных трансфертов бюджетам поселений Эртильского муниципального района (за исключением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поселений из резервного фонда администрации Эртильского муниципального района и из зарезервированных в составе утвержденных статьей 5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) на 2025 год и на плановый период 2026 и 2027 годов утверждается администрацией Эртиль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едостав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2 к настоящему реш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етодику распределения прочих межбюджетных трансфертов на оказание финансовой помощи поселениям Эртильского муниципального района в целях обеспечения сбалансированности местных бюджетов согласно приложению 13 к настоящему решению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едоставление из районного бюджета в бюджеты поселений иных межбюджетных трансфертов, имеющих целевое назначение, указанных в части 1 настоящей статьи осуществляется в пределах суммы, необходимой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</w:t>
      </w:r>
      <w:r>
        <w:rPr>
          <w:b/>
          <w:sz w:val="28"/>
          <w:szCs w:val="28"/>
        </w:rPr>
        <w:t>Предоставление бюджетных кредитов бюджетам поселений в 2025 год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Установить, что в 2025 году бюджетные кредиты бюджетам поселений Эртильского муниципального района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 до 15 000,0 тыс. рублей на срок в пределах финансового года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кредиты бюджетам поселений предоставляются для  покрытия временных кассовых разрывов, возникающих при исполнении бюджетов поселений - на срок до од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на 2025 год следующий порядок предоставления бюджетных кредитов бюджетам поселений:</w:t>
      </w:r>
    </w:p>
    <w:p>
      <w:pPr>
        <w:pStyle w:val="Normal"/>
        <w:tabs>
          <w:tab w:val="clear" w:pos="708"/>
          <w:tab w:val="left" w:pos="9356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</w:t>
      </w:r>
      <w:r>
        <w:rPr>
          <w:rFonts w:cs="Arial"/>
          <w:sz w:val="28"/>
          <w:szCs w:val="28"/>
        </w:rPr>
        <w:t xml:space="preserve">ешение о предоставлении бюджетных кредитов поселениям для покрытия временных кассовых разрывов, возникающих при исполнении местных бюджетов, в том числе о сроках, на которые они предоставляются, приним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8505" w:leader="none"/>
          <w:tab w:val="left" w:pos="8789" w:leader="none"/>
          <w:tab w:val="left" w:pos="89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ля получения бюджетного кредита администрация поселения, претендующая на его получение, обязана предоставить в отдел финансов администрации Эртильского муниципального района комплект документов, предусмотренный в Правилах предоставления (использования, возврата) из районного бюджета бюджетам поселений Эртильского муниципального района бюджетных кредитов, утвержденных администрацией Эртиль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из районного бюджета бюджетам поселений Эртильского муниципального района бюджетных кредитов, утвержденными администрацией Эрти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бюджетам поселений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ый кредит не предоставляется бюджету поселения, имеющему просроченную (неурегулированную) задолженность по денежным обязательствам перед Эртильским муниципальным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становить, что в 2025 году за счет средств районного бюджета предоставляются субсидии юридическим лицам (за исключением муниципальных учреждений), индивидуальным предпринимателям, физическим лицам – производителям товаров, работ, услуг, а также некоммерческим организациям, не являющимися муниципа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на обеспечение деятельности Эртиль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на обеспечение деятельности Эртиль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субъектам малого и среднего предпринимательства на реализацию мероприятий в рамках реализации подпрограммы «Развитие и поддержка малого и среднего предпринимательства» муниципальной программы «Муниципальное управление и гражданское общество Эртильского муниципальн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Субсидии юридическим лицам (за исключением муниципальных учреждений), индивидуальным предпринимателям, физическим лицам - производителям товаров (работ, услуг)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администрацией Эртильского муниципального район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списания и реструктуризации задолженности по бюджетным кредитам перед районным бюдже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администрация Эртильского муниципального района вправе провести в 2025 году реструктуризацию долга бюджетов поселений на условиях частичного списания (сокращения) суммы основного долга, предоставления отсрочки, рассрочки исполнения обязательств в соответствии с действующим законодательством Российской Федерации по бюджетным кредитам, предоставленным в 2025 году для покрытия временных кассовых разрывов, возникающих при исполнении бюджетов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пользование средствами районного бюджета взимается плата в размере 0,1 процента годовых, начисляемых на остаток реструктурированного дол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еструктуризации долга перед районным бюджетом устанавливается администрацией Эртильского муниципального район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татья 10. </w:t>
      </w:r>
      <w:r>
        <w:rPr>
          <w:b/>
          <w:sz w:val="28"/>
          <w:szCs w:val="28"/>
        </w:rPr>
        <w:t>Муниципальный внутренний долг Эртильского муниципального района, обслуживание муниципального внутреннего долга Эртильского муниципального района, муниципальные внутренние заимствования Эртильского муниципального района</w:t>
      </w:r>
    </w:p>
    <w:p>
      <w:pPr>
        <w:pStyle w:val="Normal"/>
        <w:ind w:left="300" w:hanging="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становить верхний предел муниципального внутреннего долга Эртильского муниципального района на 1 января 2026 года в сумме 8 398,5 тыс. рублей, в том числе верхний предел долга по муниципальным гарантиям Эртильского муниципального района на 1 января 2026 года в сумме 0,0 тыс. рублей, на 1 января 2027 года в сумме 6 298,9 тыс. рублей, в том числе верхний предел долга по муниципальным гарантиям Эртильского муниципального района на 1 января 2027 года в сумме 0,0 тыс. рублей, на 1 января 2028 года в сумме 4 199,2 тыс. рублей, в том числе верхний предел долга по муниципальным гарантиям Эртильского муниципального района на 1 января 2028 года в сумме 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Утвердить объем расходов на обслуживание муниципального долга Эртильского муниципального района на 2025 год в сумме 11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6 год в сумме 9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внутреннего долга Эртильского муниципального района на 2027 год в сумме 7,0 тыс. рублей на уплату процентов за рассрочку реструктурированной задолженности  по постановлению Правительства Воронежской области от 1 декабря 2017 года № 959 «О Порядке проведения в 2017 году реструктуризации долга муниципальных образований Воронежской области по реструктурированной в 2009 году задолженности по бюджетным кредитам, выданным в 2003-2005 годах из областного бюджета на покрытие временных кассовых разрывов, возникающих при исполнении бюджетов муниципальных образований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Утвердить Программу муниципальных внутренних заимствований Эртильского муниципального района на 2025 год и на плановый период 2026 и 2027 годов согласно приложению 14 к настоящему решению.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00" w:firstLine="4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1. </w:t>
      </w:r>
      <w:r>
        <w:rPr>
          <w:b/>
          <w:sz w:val="28"/>
          <w:szCs w:val="28"/>
        </w:rPr>
        <w:t>Особенности исполнения районного бюджета в 2025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в объеме до 100000,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становить, что не использованные по состоянию на 1 января 2025 года остатки межбюджетных трансфертов, предоставленных из районного бюджета  бюджетам поселений за счет средств областного бюджета в форме субсидий,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становить, что не использованные по состоянию на 1 января 2025 года остатки межбюджетных трансфертов, предоставленных из районного бюджета бюджетам поселений в форме иных межбюджетных трансфертов, имеющих целевое назначение, подлежат возврату в районный бюджет в течение первых семи рабочих дней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озврат не использованных по состоянию на 1 января 2025 года остатков межбюджетных трансфертов в районный бюджет осуществляется в порядке, установленном отделом финансов администрации Эрти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Установить, что средства в объеме остатков субсидий, предоставленных в 2024 году бюджетным учреждениям Эртиль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 установленном администрацией Эртильского муниципального района порядке возврату в районный бюджет.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Безвозмездные поступления от физических и юридических лиц (в том числе добровольные пожертвования) муниципальным казенным учреждениям Эртильского муниципального района, поступившие в районный бюджет в 2025 году сверх утвержденных настоящим решением бюджетных ассигнований, а также неиспользованные на 1 января 2025 года остатки средств от данных поступлений, направляются в 2025 году на увеличение расходов соответствующих муниципальны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Установить в соответствии со статьей 217 Бюджетного кодекса Российской Федерации, частью 3 статьи 49 решения «О бюджетном процессе в Эртильском муниципальном районе»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: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пределение средств на финансовое обеспечение мероприятий мобилизационной подготовки Эртильского муниципального района, предусмотренных по подразделу «Мобилизационная подготовка экономики» раздела «Национальная оборона» классификации расходов бюджетов, а также в случае перераспределения бюджетных ассигнований на финансовое обеспечение мероприятий мобилизационной подготовки Эртильского муниципального район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ерераспределения бюджетных ассигнований резервного фонда администрации Эртильского муниципального района между целевыми статьями расходов, соответствующими разным целям расходования средств фон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аспределение зарезервированных в составе утвержденных статьей 4 настоящего решения бюджетных ассигнований, предусмотренных по подразделу «Другие общегосударственные вопросы», на реализацию решений главы Эртильского муниципального района, в том числе на реализацию региональных про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бюджета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) перераспределение бюджетных ассигнований в целях достижения соответствующих результатов национальных (региональных) проектов, в пределах предусмотренных настоящим решением общего объема бюджетных ассигнований главному распорядителю бюджетных средст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 в случае увеличения бюджетных ассигнований по отдельным разделам, подразделам, целевым статьям и группам видов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рег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) увеличение бюджетных ассигнований главным распорядителям средств районного бюджета сверх утвержденных решением о районном бюджете на сумму средств, поступивших в районный бюджет от административных штрафов за административные правонарушения в области охраны окружающей среды и природо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) 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поселений, при принятии решения о применении бюджетных мер принуждения в форме сокращения предоставления межбюджетных трансфертов бюджетам поселений на основании уведомлений органа внутреннего финансового контроля о применении бюджетных мер прину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3) перераспределение бюджетных ассигнований, источником формирования которых являются межбюджетные трансферты, предоставленные из областного бюджета, в случае изменения условий их предоставления и направлений исполь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становить, что получатели средств районного бюджета, бюджетные и автономные учреждения Эртильского муниципального района Воронежской области при заключении муниципальных контрактов (договоров) в сфере закупок товаров, работ, услуг вправе предусматривать авансовые платежи (предварительную оплату) в размере, установленном администрацией Эртиль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12. </w:t>
      </w:r>
      <w:r>
        <w:rPr>
          <w:b/>
          <w:sz w:val="28"/>
          <w:szCs w:val="28"/>
        </w:rPr>
        <w:t>Особенности использования бюджетных ассигнований для финансирования договоров (соглашений, муниципальных контрактов), заключаемых получателями средств районного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становить, что заключение и оплата органами местного самоуправления и муниципальными казенными учреждениями Эртильского муниципального района договоров (соглашений, муниципальных контрактов), 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местного самоуправления и муниципальными казенными учреждениями Эртиль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left="0" w:hanging="0"/>
        <w:rPr/>
      </w:pPr>
      <w:r>
        <w:rPr>
          <w:b w:val="false"/>
        </w:rPr>
        <w:t xml:space="preserve">        </w:t>
      </w:r>
      <w:r>
        <w:rPr>
          <w:b w:val="false"/>
        </w:rPr>
        <w:t>Статья 13.</w:t>
      </w:r>
      <w:r>
        <w:rPr/>
        <w:t xml:space="preserve"> Вступление в силу настоящего решения Совета народных депутатов Эртиль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стоящее решение Совета народных депутатов Эртильского муниципального района вступает в силу с 1 января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Совета народных депутатов Эртильского муниципального района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                   И.В. Лесников                                              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народных депутатов                                                              Н.Н. Бердникова          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4:20:00Z</dcterms:created>
  <dc:creator>яна</dc:creator>
  <dc:description/>
  <cp:keywords/>
  <dc:language>en-US</dc:language>
  <cp:lastModifiedBy>Пользователь Windows</cp:lastModifiedBy>
  <cp:lastPrinted>2024-10-28T15:17:00Z</cp:lastPrinted>
  <dcterms:modified xsi:type="dcterms:W3CDTF">2025-01-21T13:45:00Z</dcterms:modified>
  <cp:revision>209</cp:revision>
  <dc:subject/>
  <dc:title>Проект</dc:title>
</cp:coreProperties>
</file>