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6                                                                                                             к Решению Совета народных депутатов</w:t>
      </w:r>
    </w:p>
    <w:p>
      <w:pPr>
        <w:pStyle w:val="Normal"/>
        <w:ind w:left="450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Эртильского муниципального района </w:t>
      </w:r>
    </w:p>
    <w:p>
      <w:pPr>
        <w:pStyle w:val="Normal"/>
        <w:ind w:left="4500" w:hanging="4500"/>
        <w:jc w:val="right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«О районном бюджете на 2025 год и на         </w:t>
      </w:r>
    </w:p>
    <w:p>
      <w:pPr>
        <w:pStyle w:val="Normal"/>
        <w:ind w:left="4500" w:hanging="450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лановый период 2026 и 2027 годов»</w:t>
      </w:r>
    </w:p>
    <w:p>
      <w:pPr>
        <w:pStyle w:val="Normal"/>
        <w:ind w:left="55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firstLine="540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Эртильского муниципального района), группам видов расходов, разделам, подразделам классификации расходов районного бюджета на 2025 год 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плановый период 2026 и 2027 год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550" w:type="pct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175"/>
        <w:gridCol w:w="1647"/>
        <w:gridCol w:w="696"/>
        <w:gridCol w:w="536"/>
        <w:gridCol w:w="532"/>
        <w:gridCol w:w="1034"/>
        <w:gridCol w:w="1069"/>
        <w:gridCol w:w="1095"/>
      </w:tblGrid>
      <w:tr>
        <w:trPr>
          <w:tblHeader w:val="true"/>
          <w:trHeight w:val="363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 рублей)</w:t>
            </w:r>
          </w:p>
        </w:tc>
      </w:tr>
      <w:tr>
        <w:trPr>
          <w:tblHeader w:val="true"/>
          <w:trHeight w:val="45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>
          <w:tblHeader w:val="true"/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В С Е Г О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9" w:right="-104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6160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0791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9825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3858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632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7879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34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831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276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813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918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541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6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01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5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98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42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2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0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1 01 781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9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36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614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169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4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2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85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3879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8872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02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4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88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46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1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5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27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27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527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08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08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08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00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76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69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9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11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8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8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8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0</w:t>
            </w: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3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25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908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4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761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7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9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9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сбалансированного горячего питания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5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245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7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7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97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7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5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5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5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9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3500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7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7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атериально-техническое оснащение общеобразовательных учрежден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1 0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4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дополнительного образования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9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0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3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доступности и качества дополнительного образова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59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90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3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13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7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6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9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4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5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0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47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оведение мероприятий для детей и молодеж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90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37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0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есовершеннолетних из малообеспеченных и непол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 проведение временного трудоустройства несовершеннолетних граждан в возрасте от 14 до 18 лет в свободное от учебы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 проведение временного трудоустройства несовершеннолетних граждан в возрасте от 14 до 18 лет в свободное от учебы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3 01 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  <w:r>
              <w:rPr>
                <w:bCs/>
                <w:sz w:val="22"/>
                <w:szCs w:val="22"/>
              </w:rPr>
              <w:t>8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1 88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3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49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5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рганизация отдыха и оздоровления детей и молодежи </w:t>
            </w: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01 3 01 </w:t>
            </w:r>
            <w:r>
              <w:rPr>
                <w:bCs/>
                <w:sz w:val="22"/>
                <w:szCs w:val="22"/>
                <w:lang w:val="en-US"/>
              </w:rPr>
              <w:t>S</w:t>
            </w:r>
            <w:r>
              <w:rPr>
                <w:bCs/>
                <w:sz w:val="22"/>
                <w:szCs w:val="22"/>
              </w:rPr>
              <w:t>83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8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8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2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9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оенно-патриотическое воспитание молодеж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83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массовой физической культуры и детско-юношеского спорт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5,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4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области физической культуры и спор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 3 03 804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2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36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Строительство (реконструкция) спортивных объектов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70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физической культуры и спорта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7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704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сновное мероприятие "Движение первых Эртильского муниципального района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1 3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стного отделения "Движение первых" (Закупка товаров, работ и услуг дл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8 803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1 3 </w:t>
            </w:r>
            <w:r>
              <w:rPr>
                <w:b/>
                <w:sz w:val="22"/>
                <w:szCs w:val="22"/>
                <w:lang w:val="en-US"/>
              </w:rPr>
              <w:t>E</w:t>
            </w:r>
            <w:r>
              <w:rPr>
                <w:b/>
                <w:sz w:val="22"/>
                <w:szCs w:val="22"/>
              </w:rPr>
              <w:t>В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32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4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/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8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/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3 Ю6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,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Ю6 5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7" w:right="-1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Ю6 505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Социальная поддержка детей-сирот и детей, нуждающихся в особой защите государств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1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3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/>
            </w:pPr>
            <w:r>
              <w:rPr>
                <w:b/>
                <w:bCs/>
                <w:sz w:val="22"/>
                <w:szCs w:val="22"/>
              </w:rPr>
              <w:t>1.4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5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51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53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78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5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1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53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56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3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36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ы вознаграждения, причитающегося приемному родителю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97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293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704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 семьям опекунов на содержание подопечных детей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82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85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96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8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4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7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деятельности МКУ «Управление образования и молодежной политики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59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94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67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23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90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61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мероприятие «Финансовое обеспечение выполнения других расходных обязательств Эртильского муниципального район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5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2 81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ротиводействие терроризму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беспечение антитеррористической защищенно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 6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4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1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4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4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9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Газификация Эртильского муниципального район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8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Строительство газовых котельных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 2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питальные вложения в объекты государственной (муниципальной) собственност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8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жильем молодых семей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4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4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97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8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04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«Содействие занятости насе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3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Активная политика занятости населения и социальная поддержка безработных граждан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3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3 1 01 7843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3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53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36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18,3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57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63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Совершенствование организации движения пассажирского транспорта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87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57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63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 1 03 89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83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63,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3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9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9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25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дорожного хозяйства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56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117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54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56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1179,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654,7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12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79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64,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077,8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885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Д1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576,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51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576,9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6736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703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97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7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Искусство и наследие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79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2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364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здание условий для организации досуга и обеспечения населения услугами организаций культур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20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74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6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овышение доступности и качества библиотечных услуг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58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1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61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9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1 03 </w:t>
            </w:r>
            <w:r>
              <w:rPr>
                <w:sz w:val="22"/>
                <w:szCs w:val="22"/>
                <w:lang w:val="en-US"/>
              </w:rPr>
              <w:t>L51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.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овышение доступности и качества музейных услуг, обеспечение сохранности и использования объектов культурного наслед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9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9,0</w:t>
            </w:r>
          </w:p>
        </w:tc>
      </w:tr>
      <w:tr>
        <w:trPr>
          <w:trHeight w:val="83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4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1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8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разование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Развитие образовательных учреждений в сфере культуры и искусства для удовлетворения потребности населения в соответствующих образовательных услугах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6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7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2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Развитие культуры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34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крепление материально- технической базы учреждений культур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3 Я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04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Я5 53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4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5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Финансовое обеспечение деятельности МКУ «Управление культуры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 4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65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4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5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9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4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848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57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33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8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1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беспечение деятельности МКУ «Управление сельского хозяйства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1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2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3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1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8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эпизоотического и ветеринарно-санитарного благополучия на территории Эртильского муниципального района Воронежской обла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8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 8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2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1 784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36,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2,1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8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Повышение энергетической эффективности и сокращения энергетических издержек в бюджетном секторе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8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9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98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решение вопросов местного значения в сфере модернизации уличного освещ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01,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реализацию вопросов местного значения в сфере обеспечения уличного освещ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8,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8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98,2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37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4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61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(финансовое обеспечение непредвиденных расходов)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районного бюджета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80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Управление муниципальным долгом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1 05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центные платежи по муниципальному долгу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служивание государственного (муниципального) долга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278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50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5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Выравнивание бюджетной обеспеченности бюджетов поселений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2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5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01 78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2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7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8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5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5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Иные межбюджетные трансферты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59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0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циально значимые и первоочередные расходы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 2 04 88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селений Эртиль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5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769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5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8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00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5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8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4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26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1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4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6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6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диновременного денежного поощрения в связи с выходом на пенсию за выслугу лет 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805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 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8,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Эртильскому районному отделению Воронежской областной общественной организации Всероссийского общества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813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убсидии Эртильской 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7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69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97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833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27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56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9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8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467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9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5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7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1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2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3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функций органов местного самоуправ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Эрти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2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3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4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9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8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4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Социальное обеспечение и иные выплаты населению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Эрти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8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8 785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"Развитие местного самоуправления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2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Повышение эффективности деятельности органов местного самоуправления поселений Эртильского муниципального района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2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4 79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1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1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рганизация и проведение публичных мероприятий по вопросам предпринима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ционная и консультационная поддержка субъектов малого и среднего предприним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80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оддержка предпринимательства за счет средств УСН, по нормативу 10%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3 07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6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7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алого и среднего предпринимательства, включая крестьянские (фермерские) хозяйства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7 886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6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7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7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Управление муниципальным имуществом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4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4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гистрация права собственности Эртильского муниципального района на объекты недвижимости и земельные участк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4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5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выполнения переданных государственных полномочий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7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здание и организация деятельности административной комисси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6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                       «Осуществление полномочий по сбору информации от поселений, входящих в муниципальный район, необходимой для ведения регистра  муниципальных нормативных правовых акто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0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.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Создание и организация деятельности комиссии по делам несовершеннолетних и защите их прав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3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0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7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4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5.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существление полномочий органа опеки и попечительств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5 04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94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беспечение деятельности Совета народных депутатов Эртильского муниципального района» 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9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1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6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1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6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6 1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Эрти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87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деятельности МКУ «Управление делам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891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23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86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59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7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деятельности МКУ «Управление делам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848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239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386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6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3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5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4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7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Выполнение работ по ремонту зданий администрации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7 02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2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В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9.8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В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8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83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9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«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Г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9.9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деятельности контольно-счетной комиссии Эртильского муниципального района»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 Г 01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асходы на обеспечение деятельности председателя контрольно-счетной комиссии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820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</w:t>
            </w:r>
            <w:r>
              <w:rPr>
                <w:b/>
                <w:sz w:val="22"/>
                <w:szCs w:val="22"/>
                <w:lang w:val="en-US"/>
              </w:rPr>
              <w:t>0 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1 </w:t>
            </w:r>
            <w:r>
              <w:rPr>
                <w:b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10 1 03 </w:t>
            </w:r>
            <w:r>
              <w:rPr>
                <w:b/>
                <w:sz w:val="22"/>
                <w:szCs w:val="22"/>
                <w:lang w:val="en-US"/>
              </w:rPr>
              <w:t>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8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экологической культур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 1 03 S</w:t>
            </w:r>
            <w:r>
              <w:rPr>
                <w:sz w:val="22"/>
                <w:szCs w:val="22"/>
              </w:rPr>
              <w:t>93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.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"Организация утилизации ТКО на свалках"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1 08 000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8 80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Межбюджетные трансферты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8 80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5:15:00Z</dcterms:created>
  <dc:creator>plan2</dc:creator>
  <dc:description/>
  <cp:keywords/>
  <dc:language>en-US</dc:language>
  <cp:lastModifiedBy>plan1</cp:lastModifiedBy>
  <cp:lastPrinted>2023-11-23T09:09:00Z</cp:lastPrinted>
  <dcterms:modified xsi:type="dcterms:W3CDTF">2024-12-09T13:37:00Z</dcterms:modified>
  <cp:revision>305</cp:revision>
  <dc:subject/>
  <dc:title>                                                                                                      Приложение </dc:title>
</cp:coreProperties>
</file>