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1"/>
      </w:tblGrid>
      <w:tr>
        <w:trPr>
          <w:trHeight w:val="1554" w:hRule="atLeast"/>
        </w:trPr>
        <w:tc>
          <w:tcPr>
            <w:tcW w:w="101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ртиль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О  районном бюджете на 2025 год и на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плановый период 2026 и 2027 годов</w:t>
            </w:r>
            <w:r>
              <w:rPr>
                <w:i/>
                <w:sz w:val="24"/>
                <w:szCs w:val="24"/>
              </w:rPr>
              <w:t>»</w:t>
            </w:r>
          </w:p>
          <w:p>
            <w:pPr>
              <w:pStyle w:val="ConsPlusNormal1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ы отчислений от налогов, сборов и неналоговых доходов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районный бюджет и бюджеты поселений на 2025 год 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и на плановый период 2026 и 2027 годов 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(в процентах)      </w:t>
      </w:r>
    </w:p>
    <w:tbl>
      <w:tblPr>
        <w:tblW w:w="1306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1"/>
        <w:gridCol w:w="1984"/>
        <w:gridCol w:w="1812"/>
        <w:gridCol w:w="1429"/>
        <w:gridCol w:w="151"/>
        <w:gridCol w:w="1580"/>
      </w:tblGrid>
      <w:tr>
        <w:trPr>
          <w:trHeight w:val="29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алога (сбора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52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left="72" w:right="-108" w:hanging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района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52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left="72" w:right="-108" w:firstLine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поселений</w:t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52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left="72" w:right="-108" w:hanging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52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left="72" w:right="-108" w:firstLine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прибыль организаций, зачислявшихся до 1 января 2005 года в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за добычу полезных ископаемых в том числе: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ConsPlusNormal1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ConsPlusNormal1"/>
              <w:widowControl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за добычу общераспространенных полезных ископаемых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за добычу других полезных ископаемых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предприят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с имущества, переходящего в порядке наследования или дар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с продаж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очие местные налоги и сборы (по отмененным местным налогам и сборам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152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ind w:left="72" w:right="-108" w:firstLine="1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152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ind w:left="72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размещения временно свободных средств бюджетов муниципальных районов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152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left="72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152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152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ind w:left="72" w:righ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clear" w:pos="708"/>
                <w:tab w:val="left" w:pos="1152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51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4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" w:hanging="8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ConsPlusNormal1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7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4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/>
            </w:pPr>
            <w:r>
              <w:rPr>
                <w:sz w:val="24"/>
                <w:szCs w:val="24"/>
              </w:rPr>
              <w:t xml:space="preserve">Прочие доходы  от оказания платных услуг (работ) получателями средств бюджетов муниципальных районов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4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/>
            </w:pPr>
            <w:r>
              <w:rPr>
                <w:sz w:val="24"/>
                <w:szCs w:val="24"/>
              </w:rPr>
              <w:t xml:space="preserve">Прочие доходы  от оказания платных услуг (работ) получателями средств бюджетов поселений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4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4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4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 от компенсации затрат бюджетов муниципальных район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47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 от компенсации затрат бюджетов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327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3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3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6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620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11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/>
            </w:pPr>
            <w:r>
              <w:rPr>
                <w:b/>
                <w:sz w:val="24"/>
                <w:szCs w:val="24"/>
              </w:rPr>
              <w:t>Доходы от административных платежей и сбор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штрафов, санкций, возмещения ущер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в целях возмещения убытков, причиненных уклонением от заключения с муниципальным органом поселения (муниципальным казенным учреждением) муниципального контракта, а также иные денежные средства, подлежащие зачислению в бюджет поселений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 посе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поселе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озмещение ущерба при возникновении страховых случаев, когда выгодоприобретателями выступают получатели средств бюджета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/>
            </w:pPr>
            <w:r>
              <w:rPr>
                <w:b/>
                <w:sz w:val="24"/>
                <w:szCs w:val="24"/>
              </w:rPr>
              <w:t>Доходы от прочих неналоговых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 бюджеты муниципальных район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left="-468" w:first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 бюджеты поселен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ind w:left="-468" w:first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БЕЗВОЗМЕЗДНЫХ ПОСТУП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едоставленных из бюджетов муниципальных районов Российской Федерац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ind w:firstLine="17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врата остатков субсидий, предоставленных из бюджетов муниципальных районов Российской Федерации юридическим лицам (за исключением субсидий государственным учреждениям), индивидуальным предпринимателям, а также физическим лицам - производителям товаров, работ, услуг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tabs>
                <w:tab w:val="left" w:pos="708" w:leader="none"/>
                <w:tab w:val="left" w:pos="4395" w:leader="none"/>
                <w:tab w:val="left" w:pos="5245" w:leader="none"/>
                <w:tab w:val="left" w:pos="5812" w:leader="none"/>
                <w:tab w:val="right" w:pos="864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spacing w:before="0" w:after="0"/>
        <w:ind w:left="0" w:firstLine="708"/>
        <w:jc w:val="both"/>
        <w:rPr/>
      </w:pPr>
      <w:r>
        <w:rPr>
          <w:b/>
        </w:rPr>
        <w:t xml:space="preserve">Примечание. </w:t>
      </w:r>
      <w:r>
        <w:rPr>
          <w:color w:val="000000"/>
        </w:rPr>
        <w:t>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муниципального района и бюджеты поселений.</w:t>
      </w:r>
    </w:p>
    <w:sectPr>
      <w:footerReference w:type="default" r:id="rId2"/>
      <w:type w:val="nextPage"/>
      <w:pgSz w:w="11906" w:h="16838"/>
      <w:pgMar w:left="1260" w:right="110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onsPlusNormal">
    <w:name w:val="ConsPlusNormal Знак"/>
    <w:basedOn w:val="Style14"/>
    <w:qFormat/>
    <w:rPr>
      <w:rFonts w:ascii="Calibri" w:hAnsi="Calibri" w:cs="Calibri"/>
      <w:sz w:val="22"/>
      <w:lang w:val="ru-RU" w:bidi="ar-SA"/>
    </w:rPr>
  </w:style>
  <w:style w:type="character" w:styleId="Style17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5:56:00Z</dcterms:created>
  <dc:creator>User</dc:creator>
  <dc:description/>
  <cp:keywords/>
  <dc:language>en-US</dc:language>
  <cp:lastModifiedBy>plan1</cp:lastModifiedBy>
  <cp:lastPrinted>2020-12-04T14:37:00Z</cp:lastPrinted>
  <dcterms:modified xsi:type="dcterms:W3CDTF">2024-11-14T08:42:00Z</dcterms:modified>
  <cp:revision>6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