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right="-23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5                                                                                                                                     к решению Совета народных депутатов                                                                                                                                     Эртильского муниципального района                                                                                                                                     «О районном бюджете на 2025 год и на                                                                                                                                     плановый период 2026 и 2027 годов»</w:t>
      </w:r>
    </w:p>
    <w:p>
      <w:pPr>
        <w:pStyle w:val="Normal"/>
        <w:ind w:left="7380" w:right="2794" w:firstLine="39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9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14" w:hanging="0"/>
        <w:jc w:val="center"/>
        <w:rPr/>
      </w:pPr>
      <w:r>
        <w:rPr/>
        <w:t>РАСПРЕДЕЛЕНИЕ БЮДЖЕТНЫХ АССИГНОВАНИЙ</w:t>
      </w:r>
    </w:p>
    <w:p>
      <w:pPr>
        <w:pStyle w:val="Normal"/>
        <w:ind w:right="-414" w:hanging="0"/>
        <w:jc w:val="center"/>
        <w:rPr/>
      </w:pPr>
      <w:r>
        <w:rPr/>
        <w:t>ПО РАЗДЕЛАМ, ПОДРАЗДЕЛАМ, ЦЕЛЕВЫМ СТАТЬЯМ (МУНИЦИПАЛЬНЫМ ПРОГРАММАМ ЭРТИЛЬСКОГО МУНИЦИПАЛЬНОГО РАЙОНА), ГРУППАМ ВИДОВ РАСХОДОВ КЛАССИФИКАЦИИ РАСХОДОВ РАЙОННОГО БЮДЖЕТА НА 2025 ГОД И НА ПЛАНОВЫЙ ПЕРИОД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tbl>
      <w:tblPr>
        <w:tblW w:w="1045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67"/>
        <w:gridCol w:w="1701"/>
        <w:gridCol w:w="567"/>
        <w:gridCol w:w="1134"/>
        <w:gridCol w:w="1134"/>
        <w:gridCol w:w="1134"/>
      </w:tblGrid>
      <w:tr>
        <w:trPr>
          <w:trHeight w:val="27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16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285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3" w:hanging="16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3" w:hanging="161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7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61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07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9825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6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администрации Эртиль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главы Эртиль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Совета народных депутато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Совета народных депутато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>
          <w:trHeight w:val="22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0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администрации Эртиль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1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1 03 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5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5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отдела финанс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5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20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20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беспечение деятельности контрольно-счетной комиссии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Г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Финансовое обеспечение деятельности контрольно-счетной комиссии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Г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ходы на обеспечение деятельности председателя контрольно-счетной комиссии </w:t>
            </w: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Г 01 82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резервным фондом администрации Эртильского муниципального района и иными резервами на исполнение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(финансовое обеспечение непредвиденных расходов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205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205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0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07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других расходных обязатель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02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 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и финанс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резервным фондом администрации Эртильского муниципального района и иными резервами на исполнение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зервированные средства, связанные с особенностями исполнения районного бюджет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4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вещение деятельности органов местного самоуправления Эрти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8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Управление муниципальным имущество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гистрация права собственности Эртильского муниципального района на объекты недвижимости и земельные участ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других расходных обязатель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4 03 80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выполнения переданных государственных полномоч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и организация деятельности административной комисс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1 78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2 78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и организация деятельности комиссии по делам несовершеннолетних и защите их пра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отдель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3 78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существление полномочий органа опеки и попечи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5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5 04 79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Совета народных депутатов Эртильского муниципальн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ие деятельности органов местного самоуправления Эртиль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6 11 88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деятельности МКУ «Управление дел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Управление дела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полнение работ по ремонту зданий администрации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7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1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деятельности МКУ «Централизованная бухгалтерия» Эртиль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9,0</w:t>
            </w:r>
          </w:p>
        </w:tc>
      </w:tr>
      <w:tr>
        <w:trPr>
          <w:trHeight w:val="8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Централизованная бухгалтерия» Эртильского муниципального района Воронеж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В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В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1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3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360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Содействие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Активная политика занятости населения и социальная поддержка безработных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еализация мероприятий активной политики занятости насе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1 78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8,1</w:t>
            </w:r>
          </w:p>
        </w:tc>
      </w:tr>
      <w:tr>
        <w:trPr>
          <w:trHeight w:val="2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Эртильского муниципального района «Развитие сельского хозяйства, производства пищевых продуктов и инфраструктуры агропродовольственного рынк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8,1</w:t>
            </w:r>
          </w:p>
        </w:tc>
      </w:tr>
      <w:tr>
        <w:trPr>
          <w:trHeight w:val="2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6,0</w:t>
            </w:r>
          </w:p>
        </w:tc>
      </w:tr>
      <w:tr>
        <w:trPr>
          <w:trHeight w:val="20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деятельности МКУ «Управление сельского хозяйства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7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6 7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эпизоотического и ветеринарно-санитарного благополучия на территории Эртильского муниципального района Воронеж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проведения противоэпизоотических мероприят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еданных государственных полномочий по организации мероприятий при осуществлении деятельности по обращению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8 01 78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3,6</w:t>
            </w:r>
          </w:p>
        </w:tc>
      </w:tr>
      <w:tr>
        <w:trPr>
          <w:trHeight w:val="23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овершенствование организации движения пассажирского транспорт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3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3 8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5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5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рожного хозяйства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5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7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54,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1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7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1 888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4 2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Д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76,9</w:t>
            </w:r>
          </w:p>
        </w:tc>
      </w:tr>
      <w:tr>
        <w:trPr>
          <w:trHeight w:val="42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,0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«Газификация Эртильского муниципальн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роектирование газовых котельных (изготовление предпроектной и проектной документации)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2 8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троительство газовых котельны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3 88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и поддержка малого и среднего предпринимательств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0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рганизация и проведение публичных мероприятий по вопросам предпринимательст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ая и консультационная поддержка субъектов малого и средне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4 8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ддержка предпринимательства за счет средств УСН, по нормативу 10%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7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5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малого и среднего предпринимательства, включая крестьянские (фермерские) хозяйства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3 07 88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5,0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4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1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123,4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5,2</w:t>
            </w:r>
          </w:p>
        </w:tc>
      </w:tr>
      <w:tr>
        <w:trPr>
          <w:trHeight w:val="12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2</w:t>
            </w:r>
          </w:p>
        </w:tc>
      </w:tr>
      <w:tr>
        <w:trPr>
          <w:trHeight w:val="20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дошкольного и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2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и качества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2</w:t>
            </w:r>
          </w:p>
        </w:tc>
      </w:tr>
      <w:tr>
        <w:trPr>
          <w:trHeight w:val="33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готовке объектов теплоэнергетического хозяйства и коммунальной инфраструктуры к очередному отопительному периоду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2 </w:t>
            </w:r>
            <w:r>
              <w:rPr>
                <w:sz w:val="22"/>
                <w:szCs w:val="22"/>
                <w:lang w:val="en-US"/>
              </w:rPr>
              <w:t>S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Энергоэффективность и развитие энерге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овышение энергетической эффективности и сокращения энергетических издержек в бюджетном сектор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Энергосбережение и повышение энергетической эффективности в системе наружного освещ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решение вопросов местного значения в сфере модернизации уличного освещения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ая поддержка поселений Эртильского муниципального района по решению вопросов местного значения, связанных с развитием социальной, инженерной инфраструктуры муниципальных образований, включая разработку проектно-сметной документации и благоустройство террито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9 1 08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"Охрана окружающей среды Эртиль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чистка территорий района, формирование системы обращения с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Развитие материальной базы муниципальных образований в сфере обращения с ТБО, включая приобретение мусороуборочной техники, контейнеров для сбора ТБО, обустройство контейнерных площадок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формированию экологической культуры раздельного накопления твердых коммунальных от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 1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Энергоэффективность и развитие энергетик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овышение энергетической эффективности и сокращения энергетических издержек в бюджетном секто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Энергосбережение и повышение энергетической эффективности в системе наружного освещ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поселений на реализацию вопросов местного значения в сфере обеспечения уличного освещения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7 1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8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«Финансовая поддержка поселений Эртильского муниципального района по решению вопросов местного значения, связанных с развитием социальной, инженерной инфраструктуры муниципальных образований, включая разработку проектно-сметной документации и благоустройство территори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держание и обслуживание мест массового отдыха населения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8 78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"Охрана окружающей среды Эртиль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чистка территорий района, формирование системы обращения с отходам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щения с твердыми коммунальными отхода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щения с твердыми коммунальными отходами (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8 8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обращения с твердыми коммунальными отходам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 08 8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0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236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3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3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8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доступности и качества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91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5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78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69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782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сбалансированного горячего пит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Противодействие терроризму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Обеспечение антитеррористической защищен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антитеррористической защищенности объектов муниципальной собственности (территорий) (Закупка товаров.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7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82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8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7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828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7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7313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доступности и качества обще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5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947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8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6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27,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 1 02 5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9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8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7812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сбалансированного горячего пит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4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837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балансированного горячего пит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4 88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4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7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ащихся общеобразовательных учреждений молочной продукци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8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7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учащихся общеобразовательных учреждений молочной продукци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81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есплатного питания обучающихся из многодетных семей в муниципальных общеобразовательных организациях 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1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атериально-техническое оснащение общеобразователь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1 06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тиводействие терроризм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антитеррористической защищ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антитеррористической защищенности объектов муниципальной собственности (территор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антитеррористической защищенности объектов муниципальной собственности (территорий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5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Развитие 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2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«Развитие дополнительно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доступности и качества дополните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3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2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0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Противодействие терроризму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Обеспечение антитеррористической защищенност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беспечению антитеррористической защищенности объектов муниципальной собственности (территор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6 01 81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Развитие 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бразова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образовательных учреждений в сфере культуры и искусства для удовлетворения потребности населения в соответствующих образовательных услуг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2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«Организация отдыха и оздоровление детей и молодеж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роведение мероприятий для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02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несовершеннолетних из малообеспеченных и неполных семе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1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 проведение временного трудоустройства несовершеннолетних граждан в возрасте от 14 до 18 лет в свободное от учебы время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и проведение временного трудоустройства несовершеннолетних граждан в возрасте от 14 до 18 лет в свободное от учебы врем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1 8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тдыха и оздоровлени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доровление дет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1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Военно-патриотическое воспитание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подготовке молодежи к службе в Вооруженных Силах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3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en-US"/>
              </w:rPr>
              <w:t>8834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9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рганизация отдыха и оздоровление детей и молодеж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9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Движение первых Эртиль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местного отделения "Движение первых"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8 80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4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8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В 51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Педагоги и наставник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Ю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Ю6 5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Финансовое обеспечение реализации муниципальной программы»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деятельности МКУ «Управление образования и молодежной политики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6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1 0</w:t>
            </w:r>
            <w:r>
              <w:rPr>
                <w:sz w:val="22"/>
                <w:szCs w:val="22"/>
                <w:lang w:val="en-US"/>
              </w:rPr>
              <w:t>059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Финансовое обеспечение выполнения других расходных обязательств Эртильского муниципального район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2 0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5 </w:t>
            </w:r>
            <w:r>
              <w:rPr>
                <w:sz w:val="22"/>
                <w:szCs w:val="22"/>
              </w:rPr>
              <w:t>02 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22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Эртильского муниципального район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«Искусство и наследие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6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здание условий для организации досуга и обеспечения населения услугами организац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и качества библиотечных услу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0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2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Комплектование книжных фондо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3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1 03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5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доступности и качества музейных услуг, обеспечение сохранности и использования объектов культурного наслед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9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обеспечение деятельности (оказание услуг) муниципальных учрежден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4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культуры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крепление материально- технической базы учреждений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5 3 01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Семейные ценности и инфраструктура культу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Я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одельных муниципальных библиотек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3 Я5 53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Эртильского муниципального района «Развитие культур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Финансовое обеспечение деятельности МКУ «Управление культуры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9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1 0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4 02 84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2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9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муниципальных служащих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единовременного денежного поощрения в связи с выходом на пенсию за выслугу л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3 8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Меры социальной поддержки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латы к пенсиям бывшим руководителям сельскохозяйственных предприятий, проработавшим 20 и более л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3 </w:t>
            </w: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Муниципальное 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о-массовых мероприяти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1 04 81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92,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87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доступности и качества дошкольного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циальное обеспечение и иные выплаты населению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1 01 78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«Социальная поддержка детей-сирот и детей, нуждающихся в особой защите государств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Выполнение переданных полномочий на социальную поддержку семьи и дет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по оказанию мер социальной поддержки семьям, взявшим на воспитание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8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6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ение отдельных государственных полномочий Воронежской области по обеспечению выплаты вознаграждения, причитающегося приемному родителю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4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1 </w:t>
            </w:r>
            <w:r>
              <w:rPr>
                <w:sz w:val="22"/>
                <w:szCs w:val="22"/>
              </w:rPr>
              <w:t>4 01 78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6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Обеспечение доступным и комфортным жильем и коммунальными услугами населения Эртиль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оциальные выпла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2 3 01 </w:t>
            </w:r>
            <w:r>
              <w:rPr>
                <w:sz w:val="22"/>
                <w:szCs w:val="22"/>
                <w:lang w:val="en-US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4,6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Субсидии некоммерческим организациям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Эртильскому районному отделению Воронежской областной общественной организации Всероссийского общества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3 04 81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Эртиль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08 3 </w:t>
            </w:r>
            <w:r>
              <w:rPr>
                <w:sz w:val="22"/>
                <w:szCs w:val="22"/>
              </w:rPr>
              <w:t xml:space="preserve">04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дпрограмма «Организация отдыха и оздоровление детей и молодеж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азвитие массовой физической культуры и детско-юношеского спор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3 8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 объектов спортивной инфраструктуры спортивно-технологическим оборудованием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3 03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2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3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9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Организация отдыха и оздоровление детей и молодеж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"Строительство (реконструкция) спортивных объект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3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физической культуры и спорта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01 3 04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9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Управление муниципальными финансами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Управление муниципальным долгом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1 05 27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 «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Выравнивание бюджетной обеспеченности бюджетов посел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7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1 88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 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Иные межбюджетные трансфер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на оказание финансовой помощи поселениям в целях обеспечения сбалансированности местных бюджетов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2 04 </w:t>
            </w:r>
            <w:r>
              <w:rPr>
                <w:sz w:val="22"/>
                <w:szCs w:val="22"/>
                <w:lang w:val="en-US"/>
              </w:rPr>
              <w:t>88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социально значимые и первоочередные расходы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 2 04 </w:t>
            </w:r>
            <w:r>
              <w:rPr>
                <w:sz w:val="22"/>
                <w:szCs w:val="22"/>
                <w:lang w:val="en-US"/>
              </w:rPr>
              <w:t>880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ощрение поселений Эртильского муниципального района по результатам оценки эффективности их деятельност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2 04 88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естного самоуправл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«Повышение эффективности деятельности местного самоуправления поселений Эртильского муниципального район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  <w:r>
              <w:rPr>
                <w:sz w:val="22"/>
                <w:szCs w:val="22"/>
              </w:rPr>
              <w:t xml:space="preserve"> 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2 04 79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926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3:13:00Z</dcterms:created>
  <dc:creator>post</dc:creator>
  <dc:description/>
  <cp:keywords/>
  <dc:language>en-US</dc:language>
  <cp:lastModifiedBy>plan1</cp:lastModifiedBy>
  <cp:lastPrinted>2020-12-02T18:04:00Z</cp:lastPrinted>
  <dcterms:modified xsi:type="dcterms:W3CDTF">2024-12-09T13:10:00Z</dcterms:modified>
  <cp:revision>373</cp:revision>
  <dc:subject/>
  <dc:title>                                                                                                       Приложение </dc:title>
</cp:coreProperties>
</file>