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>основные направления</w:t>
      </w:r>
    </w:p>
    <w:p>
      <w:pPr>
        <w:pStyle w:val="Normal"/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 xml:space="preserve">бюджетной и налоговой политики Эртильского муниципального района воронежской области </w:t>
      </w:r>
    </w:p>
    <w:p>
      <w:pPr>
        <w:pStyle w:val="Normal"/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 xml:space="preserve">НА 2024 год и на плановый период </w:t>
      </w:r>
    </w:p>
    <w:p>
      <w:pPr>
        <w:pStyle w:val="Normal"/>
        <w:jc w:val="center"/>
        <w:rPr/>
      </w:pPr>
      <w:r>
        <w:rPr>
          <w:b/>
          <w:bCs/>
          <w:caps/>
          <w:shadow/>
          <w:color w:val="0000FF"/>
          <w:sz w:val="40"/>
          <w:szCs w:val="40"/>
        </w:rPr>
        <w:t xml:space="preserve">2025 </w:t>
      </w:r>
      <w:r>
        <w:rPr>
          <w:b/>
          <w:bCs/>
          <w:shadow/>
          <w:color w:val="0000FF"/>
          <w:sz w:val="40"/>
          <w:szCs w:val="40"/>
        </w:rPr>
        <w:t>и</w:t>
      </w:r>
      <w:r>
        <w:rPr>
          <w:b/>
          <w:bCs/>
          <w:caps/>
          <w:shadow/>
          <w:color w:val="0000FF"/>
          <w:sz w:val="40"/>
          <w:szCs w:val="40"/>
        </w:rPr>
        <w:t xml:space="preserve"> 2026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20"/>
          <w:szCs w:val="20"/>
        </w:rPr>
      </w:pPr>
      <w:r>
        <w:rPr>
          <w:b/>
          <w:bCs/>
          <w:caps/>
          <w:shadow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20"/>
          <w:szCs w:val="20"/>
        </w:rPr>
      </w:pPr>
      <w:r>
        <w:rPr>
          <w:b/>
          <w:bCs/>
          <w:caps/>
          <w:shadow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bCs/>
          <w:caps/>
          <w:shadow/>
          <w:color w:val="0000FF"/>
          <w:sz w:val="40"/>
          <w:szCs w:val="40"/>
        </w:rPr>
        <w:tab/>
      </w:r>
      <w:r>
        <w:rPr>
          <w:sz w:val="28"/>
          <w:szCs w:val="28"/>
        </w:rPr>
        <w:t xml:space="preserve">Основные направления бюджетной и налоговой политики Эртильского  муниципального района  Воронежской области на 2024 год и на плановый период 2025 и 2026 годов (далее – Основные направления бюджетной и налоговой политики района) подготовлены в соответствии со статьями 172 и 184.2 Бюджетного кодекса Российской Федерации с учетом итогов реализации бюджетной и налоговой политики на период 2023-2026 годов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сновных направлений бюджетной и налоговой политики района учтены положения Основных направлений бюджетной и налоговой  политики Воронежской области на 2024 год и плановый период 2025 и 2026 годов, Указа Президента Российской Федерации от 21.07.2020 года № 474 «О национальных целях развития Российской Федерации на период до 2030 года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сновных направлений бюджетной и налоговой политики района является </w:t>
      </w:r>
      <w:r>
        <w:rPr>
          <w:b/>
          <w:i/>
          <w:sz w:val="28"/>
          <w:szCs w:val="28"/>
        </w:rPr>
        <w:t xml:space="preserve">определение </w:t>
      </w:r>
      <w:r>
        <w:rPr>
          <w:b/>
          <w:i/>
          <w:color w:val="000000"/>
          <w:sz w:val="28"/>
          <w:szCs w:val="28"/>
        </w:rPr>
        <w:t>условий</w:t>
      </w:r>
      <w:r>
        <w:rPr>
          <w:color w:val="000000"/>
          <w:sz w:val="28"/>
          <w:szCs w:val="28"/>
        </w:rPr>
        <w:t xml:space="preserve">, принимаемых при составлении районного бюджета на 2024 год и на плановый период 2025 и 2026 годов (далее -  районный бюджет на 2024 - 2026 годы), </w:t>
      </w:r>
      <w:r>
        <w:rPr>
          <w:b/>
          <w:i/>
          <w:color w:val="000000"/>
          <w:sz w:val="28"/>
          <w:szCs w:val="28"/>
        </w:rPr>
        <w:t xml:space="preserve">подходов </w:t>
      </w:r>
      <w:r>
        <w:rPr>
          <w:color w:val="000000"/>
          <w:sz w:val="28"/>
          <w:szCs w:val="28"/>
        </w:rPr>
        <w:t>к его формированию, основных характеристик и прогнозируемых параметров районного бюдж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направлениями бюджетной и налоговой политики на 2024 год и на плановый период 2025 и 2026 годов являются:</w:t>
      </w:r>
    </w:p>
    <w:p>
      <w:pPr>
        <w:pStyle w:val="211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сбалансированности и сохранение устойчивости бюджетной системы Эртильского муниципального района и бюджетов поселений  Эртильского муниципального района;</w:t>
      </w:r>
    </w:p>
    <w:p>
      <w:pPr>
        <w:pStyle w:val="211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укрепление доходной базы консолидированного </w:t>
      </w:r>
      <w:r>
        <w:rPr>
          <w:sz w:val="28"/>
          <w:szCs w:val="28"/>
          <w:lang w:eastAsia="ru-RU"/>
        </w:rPr>
        <w:t>бюджета</w:t>
      </w:r>
      <w:r>
        <w:rPr>
          <w:sz w:val="28"/>
          <w:szCs w:val="28"/>
          <w:lang w:eastAsia="ru-RU"/>
        </w:rPr>
        <w:t xml:space="preserve"> Эртильского муниципального района,</w:t>
      </w:r>
      <w:r>
        <w:rPr>
          <w:sz w:val="28"/>
          <w:szCs w:val="28"/>
        </w:rPr>
        <w:t xml:space="preserve"> развитие доходного потенциала и рост собственных доходов районного бюджет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чет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ращивани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абильных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ходных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сточник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обилизаци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юджет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меющихс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езервов</w:t>
      </w:r>
      <w:r>
        <w:rPr>
          <w:sz w:val="28"/>
          <w:szCs w:val="28"/>
          <w:lang w:eastAsia="ru-RU"/>
        </w:rPr>
        <w:t>;</w:t>
      </w:r>
    </w:p>
    <w:p>
      <w:pPr>
        <w:pStyle w:val="211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безусловное исполнение принятых расходных обязательств и реализация приоритетных направлений развит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овлечение населения в решение приоритетных социальных проблем местного уровня через механизм, основанный на местных инициативах, предусматривающий участие жителей в определении наиболее актуальных вопросов местного значения;</w:t>
      </w:r>
    </w:p>
    <w:p>
      <w:pPr>
        <w:pStyle w:val="211"/>
        <w:spacing w:lineRule="auto" w:line="360"/>
        <w:ind w:firstLine="709"/>
        <w:rPr/>
      </w:pPr>
      <w:r>
        <w:rPr>
          <w:sz w:val="28"/>
          <w:szCs w:val="28"/>
          <w:lang w:eastAsia="ru-RU"/>
        </w:rPr>
        <w:t>- повышение открытости и прозрачности бюджета и бюджетного процесса, доступности информации о муниципальных финансах Эртиль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/>
      </w:pPr>
      <w:r>
        <w:rPr>
          <w:b/>
          <w:bCs/>
          <w:sz w:val="32"/>
          <w:szCs w:val="32"/>
        </w:rPr>
        <w:t>Основные характеристики районного бюджета</w:t>
      </w:r>
    </w:p>
    <w:p>
      <w:pPr>
        <w:pStyle w:val="Normal"/>
        <w:spacing w:lineRule="auto" w:line="276"/>
        <w:ind w:left="106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2024-2026 годы</w:t>
      </w:r>
    </w:p>
    <w:p>
      <w:pPr>
        <w:pStyle w:val="Normal"/>
        <w:spacing w:lineRule="auto" w:line="360"/>
        <w:ind w:left="106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4 и плановый период 2025 и 2026 годов, рассчитанные на основе сценарных условий функционирования экономики Воронежской области, основных параметров прогноза социально-экономического развития Воронежской области и Эртильского муниципального района на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ериод до 20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, представлены в таблице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ыс. рублей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674"/>
        <w:gridCol w:w="1466"/>
        <w:gridCol w:w="1554"/>
        <w:gridCol w:w="1515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</w:tbl>
    <w:p>
      <w:pPr>
        <w:pStyle w:val="Normal"/>
        <w:spacing w:lineRule="auto" w:line="36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657"/>
        <w:gridCol w:w="1476"/>
        <w:gridCol w:w="1549"/>
        <w:gridCol w:w="1502"/>
      </w:tblGrid>
      <w:tr>
        <w:trPr>
          <w:tblHeader w:val="true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оходы, 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88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4</w:t>
            </w:r>
            <w:r>
              <w:rPr>
                <w:b/>
                <w:lang w:val="en-US"/>
              </w:rPr>
              <w:t>8033.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</w:t>
            </w:r>
            <w:r>
              <w:rPr>
                <w:b/>
                <w:lang w:val="en-US"/>
              </w:rPr>
              <w:t>697</w:t>
            </w:r>
            <w:r>
              <w:rPr>
                <w:b/>
              </w:rPr>
              <w:t>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2</w:t>
            </w:r>
            <w:r>
              <w:rPr>
                <w:b/>
                <w:lang w:val="en-US"/>
              </w:rPr>
              <w:t>6793.9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ни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83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Налоговые + неналоговые </w:t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i/>
                <w:szCs w:val="25"/>
              </w:rPr>
              <w:t>(на общее покрытие расходов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57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  <w:r>
              <w:rPr>
                <w:b/>
                <w:lang w:val="en-US"/>
              </w:rPr>
              <w:t>977</w:t>
            </w:r>
            <w:r>
              <w:rPr>
                <w:b/>
              </w:rPr>
              <w:t>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412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273,0</w:t>
            </w:r>
          </w:p>
        </w:tc>
      </w:tr>
      <w:tr>
        <w:trPr>
          <w:trHeight w:val="407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 т.ч. муниципальный дорожный фо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36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497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72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64,0</w:t>
            </w:r>
          </w:p>
        </w:tc>
      </w:tr>
      <w:tr>
        <w:trPr>
          <w:trHeight w:val="70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Безвозмездные поступления из областного бюджет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685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48</w:t>
            </w:r>
            <w:r>
              <w:rPr>
                <w:b/>
                <w:lang w:val="en-US"/>
              </w:rPr>
              <w:t>814.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7</w:t>
            </w:r>
            <w:r>
              <w:rPr>
                <w:b/>
                <w:lang w:val="en-US"/>
              </w:rPr>
              <w:t>6906.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3141.9</w:t>
            </w:r>
          </w:p>
        </w:tc>
      </w:tr>
      <w:tr>
        <w:trPr>
          <w:trHeight w:val="70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Безвозмездные поступления из бюджетов поселе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63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7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чие безвозмездные поступл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9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9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9,0</w:t>
            </w:r>
          </w:p>
        </w:tc>
      </w:tr>
      <w:tr>
        <w:trPr>
          <w:trHeight w:val="423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Расходы, 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312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48</w:t>
            </w:r>
            <w:r>
              <w:rPr>
                <w:b/>
                <w:lang w:val="en-US"/>
              </w:rPr>
              <w:t>533.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51</w:t>
            </w:r>
            <w:r>
              <w:rPr>
                <w:b/>
                <w:lang w:val="en-US"/>
              </w:rPr>
              <w:t>597.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24</w:t>
            </w:r>
            <w:r>
              <w:rPr>
                <w:b/>
                <w:lang w:val="en-US"/>
              </w:rPr>
              <w:t>694.3</w:t>
            </w:r>
          </w:p>
        </w:tc>
      </w:tr>
      <w:tr>
        <w:trPr>
          <w:trHeight w:val="40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ефицит (-) Профицит (+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2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5</w:t>
            </w:r>
            <w:r>
              <w:rPr>
                <w:b/>
                <w:lang w:val="en-US"/>
              </w:rPr>
              <w:t>00.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00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9,6</w:t>
            </w:r>
          </w:p>
        </w:tc>
      </w:tr>
      <w:tr>
        <w:trPr>
          <w:trHeight w:val="40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Размер дефицита (%)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-2023 годах экономика страны одновременно с осложнением санитарно-эпидемиологической обстановки столкнулась с последствиями ухудшения внешнеэкономических условий.</w:t>
      </w:r>
    </w:p>
    <w:p>
      <w:pPr>
        <w:pStyle w:val="Normal"/>
        <w:autoSpaceDE w:val="false"/>
        <w:spacing w:lineRule="auto" w:line="360"/>
        <w:ind w:hanging="426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еополитическая обстановка затронула значительную часть хозяйствующих субъектов, что привело к снижению отдельных макроэкономических показателей. </w:t>
      </w:r>
    </w:p>
    <w:p>
      <w:pPr>
        <w:pStyle w:val="Normal"/>
        <w:autoSpaceDE w:val="false"/>
        <w:spacing w:lineRule="auto" w:line="360"/>
        <w:ind w:hanging="426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 целью минимизации негативных последствий от экономических санкций правительством России и Воронежской области приняты меры, направленные на поддержку бизнеса и населения. Это позволило в 2022-2023 годах сохранить положительную динамику по отдельным показателям реального сектора экономики район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</w:rPr>
        <w:t>Эртильского района за 2022 год и оценка 2023</w:t>
      </w:r>
      <w:r>
        <w:rPr/>
        <w:t xml:space="preserve"> год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170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 оцен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населения (среднегодовая)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промышленного производства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9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 - всего, 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5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укция сельского хозяйства, млн.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, % к предыдущему году в сопоставимых це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trHeight w:val="45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стиции в основной капитал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0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, % к предыдущему году в сопоставимых це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42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в действующих ценах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6</w:t>
            </w:r>
          </w:p>
        </w:tc>
      </w:tr>
      <w:tr>
        <w:trPr>
          <w:trHeight w:val="42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 розничной торговли, % к предыдущему году в сопоставимых цен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>
          <w:trHeight w:val="42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 в действующих ценах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</w:tr>
      <w:tr>
        <w:trPr>
          <w:trHeight w:val="42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платных услуг населению, % к предыдущему году в сопоставимых цен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>
          <w:trHeight w:val="42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7,0</w:t>
            </w:r>
          </w:p>
        </w:tc>
      </w:tr>
      <w:tr>
        <w:trPr>
          <w:trHeight w:val="48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номинальной начисленной среднемесячной заработной платы работников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>
          <w:trHeight w:val="48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екс потребительских цен к декабрю предыдущего года, в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оценка</w:t>
      </w:r>
    </w:p>
    <w:p>
      <w:pPr>
        <w:pStyle w:val="Xl29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жной задачей органов местного самоуправления района является увеличение собственных доходов бюджета за счет использования налогового потенциала района. С этой целью в районе на постоянной основе осуществляется:</w:t>
      </w:r>
    </w:p>
    <w:p>
      <w:pPr>
        <w:pStyle w:val="Xl29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нализ поступления доходов в разрезе каждого источника и поселения;</w:t>
      </w:r>
    </w:p>
    <w:p>
      <w:pPr>
        <w:pStyle w:val="Xl29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нализ изменения социально-экономических показателей района;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ониторинг налоговых поступлений по крупнейшим плательщикам и по организациям, осуществляющим деятельность на территории Эртильского муниципального района;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ценка эффективности налоговых расходов (льгот), установленных решениями советами народных депутатов поселений.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е с федеральным законодательством в установленные сроки в Воронежской области, в том числе и в Эртильском районе осуществляется переоценка кадастровой стоимости земельных участков и объектов недвижимости. </w:t>
      </w:r>
    </w:p>
    <w:p>
      <w:pPr>
        <w:pStyle w:val="Heading2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 w:val="false"/>
          <w:i w:val="false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b w:val="false"/>
          <w:i w:val="false"/>
          <w:lang w:eastAsia="en-US"/>
        </w:rPr>
        <w:t xml:space="preserve">Приказом департамента имущественных и земельных отношений Воронежской области от 18.10.2022 №2631 утверждены результаты </w:t>
      </w:r>
      <w:r>
        <w:rPr>
          <w:rFonts w:cs="Times New Roman" w:ascii="Times New Roman" w:hAnsi="Times New Roman"/>
          <w:b w:val="false"/>
          <w:i w:val="false"/>
          <w:color w:val="444444"/>
        </w:rPr>
        <w:t>определения кадастровой стоимости одновременно в отношении всех учтенных в Едином государственном реестре недвижимости земельных участков на территории Воронежской области</w:t>
      </w:r>
      <w:r>
        <w:rPr>
          <w:rFonts w:eastAsia="Calibri"/>
          <w:i w:val="false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lang w:eastAsia="en-US"/>
        </w:rPr>
        <w:t>и в Эртильском районе. В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результате их стоимость  возросла в целом по району на 10,5%. 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в 2021 году в регионе проведена переоценка кадастровой стоимости объектов капитального строительства (приказ департамента имущественных и земельных отношений Воронежской обл. от 13.10.2021 №2271 «Об утверждении результатов определения кадастровой стоимости объектов</w:t>
      </w:r>
      <w:r>
        <w:rPr>
          <w:rFonts w:eastAsia="Calibri"/>
          <w:sz w:val="28"/>
          <w:szCs w:val="28"/>
          <w:lang w:eastAsia="en-US"/>
        </w:rPr>
        <w:t xml:space="preserve"> капитального строительства, расположенных на территории Воронежской обла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). </w:t>
      </w:r>
      <w:r>
        <w:rPr>
          <w:sz w:val="28"/>
          <w:szCs w:val="28"/>
        </w:rPr>
        <w:t>По итогам оценки в целом по району кадастровая стоимость объектов имущества, принадлежащим физическим лицам возросла на 29,6%. Изменение кадастровой стоимости объектов капитального строительства влечет за собой изменение начислений налога на имущество физических лиц и налога на имущество организаций по объектам, налоговой базой по которым определена кадастровая стоимость.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обое внимание уделяется повышению эффективности имущественного налогообложения и увеличению поступления имущественных налогов за счет вовлечения в налогообложение новых объектов недвижимости.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айоне продолжена работа по актуализации налоговой базы по имущественным налогам, в том числе </w:t>
      </w:r>
      <w:r>
        <w:rPr>
          <w:sz w:val="28"/>
          <w:szCs w:val="28"/>
          <w:shd w:fill="FFFFFF" w:val="clear"/>
        </w:rPr>
        <w:t xml:space="preserve">выявление правообладателей ранее учтенных объектов недвижимости. </w:t>
      </w:r>
      <w:r>
        <w:rPr>
          <w:sz w:val="28"/>
          <w:szCs w:val="28"/>
        </w:rPr>
        <w:t xml:space="preserve">Федеральным законом от 30.12.2020 №518-ФЗ «О внесении изменений в отдельные законодательные акты Российской Федерации» </w:t>
      </w:r>
      <w:r>
        <w:rPr>
          <w:sz w:val="28"/>
          <w:szCs w:val="28"/>
          <w:shd w:fill="FFFFFF" w:val="clear"/>
        </w:rPr>
        <w:t xml:space="preserve">предоставлено право органам местного самоуправления осуществлять мероприятия по выявлению правообладателей ранее учтенных объектов недвижимости и обеспечить внесение в ЕГРН сведений о них, а также позволяет исключить из ЕГРН неактуальные сведения об объектах недвижимости. 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е с федеральным законодательством, начиная с 2022 года, перечни главных администраторов доходов местных бюджетов устанавливаются местными администрациями в соответствии с общими требованиями, разработанными Правительством Российской Федерации. С этой целью принято </w:t>
      </w:r>
      <w:r>
        <w:rPr>
          <w:rFonts w:eastAsia="Calibri"/>
          <w:bCs/>
          <w:sz w:val="28"/>
          <w:szCs w:val="28"/>
          <w:lang w:eastAsia="en-US"/>
        </w:rPr>
        <w:t xml:space="preserve">Постановление администрации Эртильского муниципального района  от 30.12.2022 №1654 </w:t>
      </w: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eastAsia="en-US"/>
        </w:rPr>
        <w:t>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</w:t>
      </w:r>
      <w:r>
        <w:rPr>
          <w:sz w:val="28"/>
          <w:szCs w:val="28"/>
        </w:rPr>
        <w:t>»</w:t>
      </w:r>
      <w:r>
        <w:rPr>
          <w:rFonts w:eastAsia="Calibri"/>
          <w:bCs/>
          <w:sz w:val="28"/>
          <w:szCs w:val="28"/>
          <w:lang w:eastAsia="en-US"/>
        </w:rPr>
        <w:t>. В рамках совершенствования порядка администрирования доходов бюджетов бюджетной системы Российской Федерации закрепление полномочий главных администраторов доходов бюджетов теперь устанавливаются на постоянной основе и не требуют ежегодного утверждения.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изыскания дополнительных поступлений в консолидированный бюджет Эртильского муниципального района утверждено постановление администрации Эртильского муниципального района Воронеж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1.02.2023 № 145 «О плане мероприятий, направленных на рост налоговых и неналоговых доходов консолидированного бюджета Эртильского муниципального района Воронежской области на 2023 год и на плановый период 2024 и 2025 годов». Работа по мобилизации доходов осуществляется в рамках взаимодействия региональных и федеральных органов власти и органов местного самоуправления по следующим направлениям: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едение инвентаризации муниципального имущества и обеспечение более эффективного его использования;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кращение недоимки по налогам, зачисляемым в областной бюджет и консолидированный бюджет района, в том числе адресная работа с неплательщиками налогов;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ыявление и постановка на налоговый учет новых или неучтенных объектов налогообложения;</w:t>
      </w:r>
    </w:p>
    <w:p>
      <w:pPr>
        <w:pStyle w:val="Style21"/>
        <w:numPr>
          <w:ilvl w:val="0"/>
          <w:numId w:val="2"/>
        </w:numPr>
        <w:pBdr>
          <w:bottom w:val="single" w:sz="4" w:space="7" w:color="FFFFFF"/>
        </w:pBdr>
        <w:shd w:fill="FFFFFF" w:val="clear"/>
        <w:tabs>
          <w:tab w:val="clear" w:pos="708"/>
          <w:tab w:val="left" w:pos="-5387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ониторинг налоговых ставок и льгот, установленных по местным налогам, ставок арендной платы за пользование земельными участками, находящимися в муниципальной собственности и повышение их эффективности;</w:t>
      </w:r>
    </w:p>
    <w:p>
      <w:pPr>
        <w:pStyle w:val="Style21"/>
        <w:numPr>
          <w:ilvl w:val="0"/>
          <w:numId w:val="2"/>
        </w:numPr>
        <w:pBdr>
          <w:bottom w:val="single" w:sz="4" w:space="7" w:color="FFFFFF"/>
        </w:pBdr>
        <w:shd w:fill="FFFFFF" w:val="clear"/>
        <w:tabs>
          <w:tab w:val="clear" w:pos="708"/>
          <w:tab w:val="left" w:pos="-5387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дение разъяснительной работы с налогоплательщиками по уплате налогов с целью повышения налоговой дисциплины и легализации «теневого» бизнеса.</w:t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сновным итогом реализации налоговой политики явилось обеспечение</w:t>
        <w:br/>
        <w:t>сбалансированности бюджета, позволяющее поддерживать расходные параметры бюджета не ниже запланированного уровня.</w:t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бъем поступивших налоговых и неналоговых доходов бюджета - это важнейший показатель, который характеризует уровень социально-экономического развития района в целом. Обеспечение роста налоговых и неналоговых доходов является стратегической целью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, утвержденной постановлением Администрации Эртильского муниципального района Воронежской области от 31.10.2013 №1273 с учетом последующих изменений.</w:t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Доходная часть бюджета Эртильского муниципального района наглядно представлена в таблице: </w:t>
      </w:r>
    </w:p>
    <w:p>
      <w:pPr>
        <w:pStyle w:val="Style21"/>
        <w:numPr>
          <w:ilvl w:val="0"/>
          <w:numId w:val="2"/>
        </w:numPr>
        <w:pBdr>
          <w:bottom w:val="single" w:sz="4" w:space="12" w:color="FFFFFF"/>
        </w:pBdr>
        <w:shd w:fill="FFFFFF" w:val="clear"/>
        <w:tabs>
          <w:tab w:val="clear" w:pos="708"/>
          <w:tab w:val="left" w:pos="-426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/>
        <w:t xml:space="preserve">Исполнение по налоговым и неналоговым доходам консолидированного бюджета Эртильского муниципального района, тыс. руб.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5"/>
        <w:gridCol w:w="1276"/>
        <w:gridCol w:w="992"/>
        <w:gridCol w:w="1276"/>
        <w:gridCol w:w="1276"/>
        <w:gridCol w:w="992"/>
      </w:tblGrid>
      <w:tr>
        <w:trPr>
          <w:tblHeader w:val="true"/>
          <w:trHeight w:val="104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360"/>
              <w:jc w:val="both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jc w:val="both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392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.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к 2021г.в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сяцев    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сяцев 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.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10 мес. 2022г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317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</w:tr>
      <w:tr>
        <w:trPr>
          <w:trHeight w:val="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консолидированный 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9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3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9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2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1,1</w:t>
            </w:r>
          </w:p>
        </w:tc>
      </w:tr>
      <w:tr>
        <w:trPr>
          <w:trHeight w:val="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,6</w:t>
            </w:r>
          </w:p>
        </w:tc>
      </w:tr>
      <w:tr>
        <w:trPr>
          <w:trHeight w:val="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. ч. 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</w:tr>
      <w:tr>
        <w:trPr>
          <w:trHeight w:val="3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,1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кц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4,0</w:t>
            </w:r>
          </w:p>
        </w:tc>
      </w:tr>
      <w:tr>
        <w:trPr>
          <w:trHeight w:val="34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4,6</w:t>
            </w:r>
          </w:p>
        </w:tc>
      </w:tr>
      <w:tr>
        <w:trPr>
          <w:trHeight w:val="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а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5</w:t>
            </w:r>
          </w:p>
        </w:tc>
      </w:tr>
      <w:tr>
        <w:trPr>
          <w:trHeight w:val="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нал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9,0</w:t>
            </w:r>
          </w:p>
        </w:tc>
      </w:tr>
      <w:tr>
        <w:trPr>
          <w:trHeight w:val="4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,6</w:t>
            </w:r>
          </w:p>
        </w:tc>
      </w:tr>
      <w:tr>
        <w:trPr>
          <w:trHeight w:val="4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т. ч. доходы от реализации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77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6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5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0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,7</w:t>
            </w:r>
          </w:p>
        </w:tc>
      </w:tr>
      <w:tr>
        <w:trPr>
          <w:trHeight w:val="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2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. ч. 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,8</w:t>
            </w:r>
          </w:p>
        </w:tc>
      </w:tr>
      <w:tr>
        <w:trPr>
          <w:trHeight w:val="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4,6</w:t>
            </w:r>
          </w:p>
        </w:tc>
      </w:tr>
      <w:tr>
        <w:trPr>
          <w:trHeight w:val="3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кц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8</w:t>
            </w:r>
          </w:p>
        </w:tc>
      </w:tr>
      <w:tr>
        <w:trPr>
          <w:trHeight w:val="27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,9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нал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9,3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736,4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,6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В т. ч. доходы от реализации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8</w:t>
            </w:r>
          </w:p>
        </w:tc>
      </w:tr>
    </w:tbl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-426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0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долю налоговых и неналоговых доходов приходится около 23 процентов всех поступлений в консолидированный бюджет района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  <w:t xml:space="preserve"> </w:t>
      </w:r>
      <w:r>
        <w:rPr>
          <w:color w:val="000000"/>
          <w:sz w:val="28"/>
          <w:szCs w:val="28"/>
        </w:rPr>
        <w:t>В сопоставимых условиях относительно достигнутых показателей за 2021 год в предыдущем году в бюджет поступило налоговых и неналоговых доходов   меньше на 20313,6 тыс. рублей. Прирост достигнут только по отчислениям от налога доходы физических лиц в сумме 13429,4 тыс. рублей и акцизам в сумме 3977,6 тыс. рублей.</w:t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0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логовый потенциал территории ввиду отсутствия предпосылок для его укрепления остаётся достаточно низким – район в основном аграрный, а перерабатывающее производство неактивно развито, недостаточный уровень систем и объектов инфраструктуры, удаленность от промышленных центров, и как следствие </w:t>
      </w:r>
      <w:r>
        <w:rPr>
          <w:color w:val="12387B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благополучная демографическая ситуация. Все эти факторы в совокупности не способствует оживлению деловой активности и появлению новых крупных и средних налогоплательщиков.</w:t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0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01.01.2023 года в районе по данным статистики зарегистрировано 65 предприятия, из них средних хозяйствующих субъектов только 4, или 6,2% их общей численности и 61 малых предприятий. Число индивидуальных предпринимателей составляет 490.</w:t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0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граниченность собственной доходной базы диктует необходимость проведения целенаправленной работы с Правительством Воронежской области и его отраслевыми министерствами по привлечению финансовых ресурсов, в результате которой в 2022году   из областного и федерального бюджетов поступило 883892,0 тыс. рублей.</w:t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0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Доходная часть консолидированного бюджета Эртильского муниципального района за 10 месяцев 2023 года исполнена в размере 953280,5тыс. руб., в том числе в районный бюджет 627059,2 тыс. рублей, что в сопоставимых условиях на 353060,5 тыс. рублей и 130982,8 тыс. рублей соответственно превышает показатель аналогичного периода предыдущего года. </w:t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0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логовые неналоговые доходы в сопоставимых условиях увеличилась в консолидированный бюджет на 128,3% и в районный бюджет на 114%. За счет роста поступлений по налогу на доходы физических лиц на 115%, по налогам на имущество на 274,6 %. В составе доходов налоговые и неналоговые поступления занимают около 23 процентов.</w:t>
      </w:r>
      <w:r>
        <w:rPr/>
        <w:t xml:space="preserve"> </w:t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-426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2022 году и 10 месяцев 2023 года проводилась системная работа межведомственной комиссии</w:t>
      </w:r>
      <w:r>
        <w:rPr>
          <w:rStyle w:val="Fontstyle01"/>
          <w:sz w:val="28"/>
          <w:szCs w:val="28"/>
        </w:rPr>
        <w:t xml:space="preserve"> по мобилизации дополнительных доходов в консолидированный бюджет муниципального района по вопросам погашения имеющейся задолженности перед бюджетом и вопросам повышения среднемесячной заработной платы.</w:t>
      </w:r>
      <w:r>
        <w:rPr>
          <w:color w:val="000000"/>
          <w:sz w:val="28"/>
          <w:szCs w:val="28"/>
        </w:rPr>
        <w:t xml:space="preserve"> В результате за 2022 год отработанно недоимки по налоговым платежам и сборам 9026,7 тыс. рублей и дополнительно мобилизовано в бюджет 3465,26 тыс. рублей, за 10 месяцев текущего года отработанно 7039,3 тыс. рублей, что позволило мобилизовать в бюджет 2863,28 тыс. рублей.</w:t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-426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предстоящую трехлетку необходимо обеспечить преемственность работы по укреплению доходной базы бюджета района за счет мобилизации неиспользованных резервов для повышения налоговых и неналоговых поступлений.</w:t>
        <w:br/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-426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налоговой политики Эртильского муниципального района в 2024 году и плановом периоде </w:t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-426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Бюджетная и налоговая политика выстраивается с учётом действующего федерального и регионального законодательства.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</w:t>
      </w:r>
      <w:r>
        <w:rPr>
          <w:rStyle w:val="Fontstyle01"/>
          <w:sz w:val="28"/>
          <w:szCs w:val="28"/>
        </w:rPr>
        <w:t>Основные направления бюджетной и налоговой политики Эртильского муниципального района в среднесрочной перспективе сохраняют преемственность в отношении расстановки приоритетов на последующий трехлетний период и скорректированы с учетом возможных негативных изменений экономической ситуации и необходимостью реализации первоочередных задач.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В условиях замедления темпов роста социально-экономического развития страны и Воронежской области, связанных с внешнеэкономическими факторами, бюджетная и налоговая политика на предстоящий период должна в полной мере учитывать прогнозируемые риски, предусматривать меры по минимизации их неблагоприятного влияния на развитие экономики района.          Приоритетной остается задача обеспечения условий для динамичного социально–экономического развития территории, эффективного использования финансовых ресурсов с целью повышения качества жизни граждан и формирование благоприятных условий жизнедеятельности при безусловном соблюдении бюджетной и финансовой дисциплины.</w:t>
      </w:r>
    </w:p>
    <w:p>
      <w:pPr>
        <w:pStyle w:val="Normal"/>
        <w:spacing w:lineRule="auto" w:line="360"/>
        <w:ind w:right="-144" w:hanging="0"/>
        <w:jc w:val="center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Цели и задачи налоговой политики.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Основной целью налоговой политики муниципального образования будет являться получение максимально возможного объема доходов за счет повышения собираемости платежей и легализации доходов, обеспечивающих бюджетную устойчивость в среднесрочной и долгосрочной перспективе.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Основной задачей налоговой политики будет являться создание благоприятных условий для осуществления предпринимательской и инвестиционной деятельности как основных источников наполняемости бюджета налоговыми и неналоговыми доходами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Style w:val="Fontstyle01"/>
          <w:sz w:val="28"/>
          <w:szCs w:val="28"/>
        </w:rPr>
        <w:t xml:space="preserve">        </w:t>
      </w:r>
      <w:r>
        <w:rPr>
          <w:rStyle w:val="Fontstyle01"/>
          <w:sz w:val="28"/>
          <w:szCs w:val="28"/>
        </w:rPr>
        <w:t>В рамках достижения данных направлений планируется: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</w:t>
      </w:r>
      <w:r>
        <w:rPr>
          <w:rStyle w:val="Fontstyle01"/>
          <w:sz w:val="28"/>
          <w:szCs w:val="28"/>
        </w:rPr>
        <w:t>1) продолжить деятельность межведомственной комиссии по мобилизации дополнительных доходов в консолидированный бюджет муниципального района по вопросам погашения имеющейся задолженности перед бюджетом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</w:t>
      </w:r>
      <w:r>
        <w:rPr>
          <w:rStyle w:val="Fontstyle01"/>
          <w:sz w:val="28"/>
          <w:szCs w:val="28"/>
        </w:rPr>
        <w:t>2) в рамках работы данной комиссии продолжить встречи с руководителями и собственниками предприятий по вопросам доведения заработной платы до среднего уровня по соответствующему виду экономической деятельности, а также своевременности перечисления хозяйствующими субъектами удержанных сумм налога на доходы физических лиц;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        3) продолжить функционирование рабочей группы по снижению неформальной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занятости, легализации заработной платы в целях выявления и пресечения схем, направленных на уклонение от налогообложения, что с одной стороны будет способствовать выявлению резервов роста налога на доходы физических лиц, а с другой стороны является основой роста реальных доходов налогоплательщиков и социальной защищенности населения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</w:t>
      </w:r>
      <w:r>
        <w:rPr>
          <w:rStyle w:val="Fontstyle01"/>
          <w:sz w:val="28"/>
          <w:szCs w:val="28"/>
        </w:rPr>
        <w:t>4) активизировать деятельность по привлечению к постановке на налоговый учетобособленных подразделений организаций, осуществляющих деятельность на территории муниципального образования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</w:t>
      </w:r>
      <w:r>
        <w:rPr>
          <w:rStyle w:val="Fontstyle01"/>
          <w:sz w:val="28"/>
          <w:szCs w:val="28"/>
        </w:rPr>
        <w:t>5) выявлять причины неплатежей крупнейших недоимщиков и вырабатывать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рекомендации по принятию мер к снижению образовавшейся задолженности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</w:t>
      </w:r>
      <w:r>
        <w:rPr>
          <w:rStyle w:val="Fontstyle01"/>
          <w:sz w:val="28"/>
          <w:szCs w:val="28"/>
        </w:rPr>
        <w:t>6) продолжить взаимодействие с налоговыми органами в целях обеспечения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своевременного поступления платежей в бюджет, увеличения налогооблагаемой базы, стабилизации финансового состояния организаций, выявления и пресечения схем ухода от налогов и их минимизации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</w:t>
      </w:r>
      <w:r>
        <w:rPr>
          <w:rStyle w:val="Fontstyle01"/>
          <w:sz w:val="28"/>
          <w:szCs w:val="28"/>
        </w:rPr>
        <w:t>7) осуществлять мониторинг расчетов с бюджетом по крупным и средним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предприятиям и организациям муниципального района с целью предотвращения необоснованного сокращения платежей в бюджет и роста задолженности по налогам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8) активизировать деятельность административной комиссии в части результативности рассмотрения административных правонарушений за несоблюдение муниципальных правовых актов с последующим составлением протоколов и наложением штрафов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9) повысить эффективность управления и распоряжения муниципальным имуществом и земельными участками, собственность на которые не разграничена;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       10) ежегодно осуществлять инвентаризацию имущества, имеющегося в муниципальной собственности, целью которой является выявление неиспользуемого (бесхозяйного) имущества и определение направлений его последующего использования, в том числе приватизации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11) осуществлять контроль над использованием муниципального имущества района, сданного в аренду, а также переданного в оперативное управление или хозяйственное ведение муниципальным учреждениям района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12) проводить анализ показателей эффективности использования и управления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муниципальным имуществом района за отчетный период для принятия эффективных решений по управлению и использованию этого имущества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13) повысить качество претензионной, исковой и адресной работы с арендаторами, имеющими задолженность по арендным платежам за пользование имуществом и земельными участками, находящимися в муниципальной собственности, с целью осуществления мер, направленных на безусловное взыскание задолженности в бюджет. После прохождения всех процедур по взысканию задолженности осуществлять расторжение договоров аренды;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         14) обеспечить осуществление муниципального земельного контроля для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максимального учета объектов налогообложения, выявление земельных участков, используемых гражданами и юридическими лицами без оформления в установленном порядке или не по назначению вида разрешенного использования земельного участка в целях увеличения налоговых поступлений;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         15)  оперативно направлять материалы, сформированные в рамках муниципального земельного контроля, в территориальные органы государственной регистрации, кадастра и картографии для возбуждения дел об административных правонарушениях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16) осуществлять учет и контроль за своевременностью и полнотой перечисления в бюджет муниципального района штрафных санкций за административные правонарушения, выявленные должностными лицами органов муниципального контроля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17) продолжить реализацию комплекса мер, направленных на повышение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эффективности администрирования, анализа, прогнозирования и исполнения доходов местного бюджета, способствующих сохранению устойчивых темпов роста поступлений неналоговых доходов в бюджет Эртильского муниципального района.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Успешная реализация комплекса указанных мероприятий будет являться необходимым условием для повышения эффективности системы управления муниципальными финансами и минимизации рисков потери устойчивости бюджета муниципального района в долгосрочном периоде.</w:t>
      </w:r>
    </w:p>
    <w:p>
      <w:pPr>
        <w:pStyle w:val="Normal"/>
        <w:spacing w:lineRule="auto" w:line="360"/>
        <w:ind w:right="-144" w:hanging="0"/>
        <w:jc w:val="both"/>
        <w:rPr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Кроме того, в соответствии с государственной политикой, направленной на укрепление доходной базы местных бюджетов, в 2024-2026 годах планируется учесть вступившие в силу изменения налогового законодательст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джетная политика в области расх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4 год и на плановый период 2025 и 2026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ение устойчивости и сбалансированности бюджета Эртильского муниципального района, как и в предыдущие бюджетные периоды, остаются первоочередными задачами на 2024 год и на плановый период 2025 и 2026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в 2024-2026 годах  в приоритетном порядке необходимо обеспеч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Программы оздоровления муниципальных финансов Эртиль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ю расходов на первоочередных и приоритетных направл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недопущение принятия новых расходных обязательств, не обеспеченных стабильными доходными источник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проектных принципов планирования и управления,   финансовое обеспечение  реализации приоритетных направлений развития  Эртильского муниципального район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содействие в обеспечение сбалансированности бюджетов поселений Эртильского муниципального район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ограничений норматива на формирование и исполнение управленческих расходов, установленного на федеральном уровн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ение внутреннего финансового контроля в сфере бюджетных правоотношений, повышение эффективности внутреннего контрол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вышения прозрачности (открытости) и публичности процесса управления общественными финансами, повышение финансовой грамотности населения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b/>
          <w:b/>
          <w:color w:val="FF0000"/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сновные подходы к планированию объемов и структуры расходов районного бюджета</w:t>
      </w:r>
    </w:p>
    <w:p>
      <w:pPr>
        <w:pStyle w:val="Normal"/>
        <w:ind w:firstLine="709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йонного бюджета на 2024-2026 годы сформированы с учетом прогноза налоговых и неналоговых доходов, безвозмездных поступлений, возможных источников финансирования дефицита бюджета, 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рмировании районного бюджета на 2024-2026 годы особое внимание уделялось повышению эффективности бюджетных расходов и концентрации финансовых ресурсов на реализацию приоритетных направлений развития Эртильского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ые объемы бюджетных ассигнований районного бюджета по муниципальным программам на 2024 - 2026 годы сформированы на основе следующих подходов: </w:t>
      </w:r>
    </w:p>
    <w:p>
      <w:pPr>
        <w:pStyle w:val="6"/>
        <w:numPr>
          <w:ilvl w:val="0"/>
          <w:numId w:val="4"/>
        </w:numPr>
        <w:shd w:fill="auto" w:val="clear"/>
        <w:spacing w:lineRule="auto" w:line="360" w:before="0" w:after="64"/>
        <w:ind w:left="0" w:right="20" w:firstLine="709"/>
        <w:jc w:val="both"/>
        <w:rPr>
          <w:bCs/>
          <w:sz w:val="28"/>
          <w:szCs w:val="28"/>
          <w:lang w:val="en-US" w:eastAsia="en-US"/>
        </w:rPr>
      </w:pPr>
      <w:r>
        <w:rPr>
          <w:rStyle w:val="4"/>
          <w:sz w:val="28"/>
          <w:szCs w:val="28"/>
        </w:rPr>
        <w:t>В качестве «базовых» объемов бюджетных ассигнований на 2024-2025 годы приняты объемы бюджетных ассигнований, утвержденные на 2023-2025 годы Решением Совета народных депутатов Эртильского муниципального района «О районном бюджете на 2023 год и на плановый период 2024 и 2025 годов», бюджетные ассигнования на 2026 год на уровне 2025 года.</w:t>
      </w:r>
    </w:p>
    <w:p>
      <w:pPr>
        <w:pStyle w:val="6"/>
        <w:numPr>
          <w:ilvl w:val="0"/>
          <w:numId w:val="4"/>
        </w:numPr>
        <w:shd w:fill="auto" w:val="clear"/>
        <w:spacing w:lineRule="auto" w:line="360" w:before="0" w:after="64"/>
        <w:ind w:left="0" w:right="2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Объемы бюджетных ассигнований 2024 - 2026 годов спланированы с учетом: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/>
      </w:pPr>
      <w:r>
        <w:rPr>
          <w:rStyle w:val="4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- уменьшения объемов бюджетных ассигнований по расходным обязательствам ограниченного срока действия, а также в связи с уточнением контингента получа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повышения уровня минимального размера оплаты труда до величины прожиточного минимума трудоспособного населения;</w:t>
      </w:r>
    </w:p>
    <w:p>
      <w:pPr>
        <w:pStyle w:val="6"/>
        <w:shd w:fill="auto" w:val="clear"/>
        <w:spacing w:lineRule="auto" w:line="360"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охранения определенных в «майских» указах Президента Российской Федерации показателей соотношения средней заработной платы «указных» категорий работников к доходу от трудовой деятельности по региону;</w:t>
      </w:r>
    </w:p>
    <w:p>
      <w:pPr>
        <w:pStyle w:val="Style20"/>
        <w:tabs>
          <w:tab w:val="left" w:pos="708" w:leader="none"/>
          <w:tab w:val="left" w:pos="1134" w:leader="none"/>
        </w:tabs>
        <w:spacing w:lineRule="auto" w:line="36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- ежегодной индексации с 1 октября заработной платы работников бюджетной сферы, не поименованных в «майских» указах Президента России, в 2024 году – на 4,5%, </w:t>
      </w:r>
      <w:r>
        <w:rPr>
          <w:sz w:val="28"/>
          <w:szCs w:val="28"/>
          <w:lang w:val="en-US" w:eastAsia="en-US"/>
        </w:rPr>
        <w:t>в 2025 году – 4,0%, в 2026 году - 4,0%</w:t>
      </w:r>
      <w:r>
        <w:rPr>
          <w:sz w:val="28"/>
          <w:szCs w:val="28"/>
        </w:rPr>
        <w:t>;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ежегодной индексации </w:t>
      </w:r>
      <w:r>
        <w:rPr>
          <w:sz w:val="28"/>
          <w:szCs w:val="28"/>
          <w:lang w:eastAsia="en-US"/>
        </w:rPr>
        <w:t>на прогнозный уровень инфляции                                 (в 2024 году – 4,5%, в 2025 году – 4,0%, в 2026 году - 4,0%) социально значимых расход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ексацией расходов на коммунальные услуг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электрическая энергия (с 1 июля соответствующего года) в 2024 году на 8,9%, в 2025 году на 6,0%, в 2026 году на 5,0%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аз природный (с 1 июля соответствующего года) в 2024 году на 11,2%, в 2025 году на 8,2%, в 2026 году на 3,0%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епловая энергия  (с 1 июля соответствующего года) в 2024 году на 8,5%, в 2025 году на 5,7%, в 2026 году на 4,0%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доснабжение, водоотведение (с 1 июля соответствующего года) в 2024 году на 9,0%, в 2025 году на 5,7%, в 2026 году на 4,0%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ые коммунальные отходы  (с 1 июля соответствующего года) в 2024 году на 7,0%, в 2025 году на 5,7%, в 2026 году на 4,0%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ероприятий по оптимизации бюджетных расходов, не отнесенных к социально значимым и первоочередным расх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 планирование в полном объеме средств, предусмотренных на реализацию национальных проектов (программ);</w:t>
      </w:r>
    </w:p>
    <w:p>
      <w:pPr>
        <w:pStyle w:val="Style19"/>
        <w:pBdr>
          <w:bottom w:val="single" w:sz="4" w:space="0" w:color="FFFFFF"/>
        </w:pBdr>
        <w:spacing w:lineRule="auto" w:line="372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ланирования расходов дорожного фонда исходя из прогнозируемого объема доходов районного бюджета от источников, его формирующих.</w:t>
      </w:r>
    </w:p>
    <w:p>
      <w:pPr>
        <w:pStyle w:val="Style19"/>
        <w:pBdr>
          <w:bottom w:val="single" w:sz="4" w:space="0" w:color="FFFFFF"/>
        </w:pBdr>
        <w:spacing w:lineRule="auto" w:line="372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ля расходов районного бюджета, финансируемых в 2024 году в рамках муниципальных программ, перечень которых утвержден распоряжением администрации Эртильского муниципального района Воронежской области от 17.09.2013 № 330-р  «Об утверждении перечня муниципальных программ» в общем объеме расходов составит 100,0%. </w:t>
      </w:r>
    </w:p>
    <w:p>
      <w:pPr>
        <w:pStyle w:val="Normal"/>
        <w:spacing w:lineRule="auto" w:line="372"/>
        <w:ind w:firstLine="708"/>
        <w:jc w:val="both"/>
        <w:rPr/>
      </w:pPr>
      <w:r>
        <w:rPr>
          <w:sz w:val="28"/>
          <w:szCs w:val="28"/>
        </w:rPr>
        <w:t xml:space="preserve">Реализация муниципальных программ  должна стать простым и эффективным инструментом организации как проектной, так и текущей деятельности органов местного самоуправления, отражающим взаимосвязь затраченных ресурсов и полученных результатов. </w:t>
      </w:r>
    </w:p>
    <w:p>
      <w:pPr>
        <w:pStyle w:val="Default"/>
        <w:spacing w:lineRule="auto" w:line="276"/>
        <w:ind w:firstLine="708"/>
        <w:jc w:val="center"/>
        <w:rPr/>
      </w:pPr>
      <w:r>
        <w:rPr>
          <w:b/>
          <w:sz w:val="28"/>
          <w:szCs w:val="28"/>
        </w:rPr>
        <w:t xml:space="preserve">Межбюджетные отношения </w:t>
      </w:r>
    </w:p>
    <w:p>
      <w:pPr>
        <w:pStyle w:val="Default"/>
        <w:spacing w:lineRule="auto" w:line="276"/>
        <w:ind w:firstLine="708"/>
        <w:jc w:val="center"/>
        <w:rPr/>
      </w:pPr>
      <w:r>
        <w:rPr>
          <w:b/>
          <w:sz w:val="28"/>
          <w:szCs w:val="28"/>
        </w:rPr>
        <w:t xml:space="preserve">в Эртильском муниципальном районе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ежбюджетных трансфертов  бюджетам поселений на 2024-2026 годы представлена в таблице:</w:t>
      </w:r>
    </w:p>
    <w:tbl>
      <w:tblPr>
        <w:tblW w:w="93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1558"/>
        <w:gridCol w:w="1843"/>
        <w:gridCol w:w="1701"/>
      </w:tblGrid>
      <w:tr>
        <w:trPr>
          <w:trHeight w:val="54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6 год</w:t>
            </w:r>
          </w:p>
        </w:tc>
      </w:tr>
      <w:tr>
        <w:trPr>
          <w:trHeight w:val="44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46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903,6</w:t>
            </w:r>
          </w:p>
        </w:tc>
      </w:tr>
      <w:tr>
        <w:trPr>
          <w:trHeight w:val="31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/>
              <w:t>до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67,0</w:t>
            </w:r>
          </w:p>
        </w:tc>
      </w:tr>
      <w:tr>
        <w:trPr>
          <w:trHeight w:val="40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88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636,6</w:t>
            </w:r>
          </w:p>
        </w:tc>
      </w:tr>
      <w:tr>
        <w:trPr>
          <w:trHeight w:val="40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/>
              <w:t xml:space="preserve">  </w:t>
            </w:r>
            <w:r>
              <w:rPr/>
              <w:t>из них: в целях обеспечения сбалансированности бюджетов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ConsPlusNormal"/>
        <w:spacing w:lineRule="auto" w:line="348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Межбюджетные отношения в 2024 - 2026 годах будут строиться в соответствии с требова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Воронежской области от 17.11.2005 № 68-ОЗ «О межбюджетных отношениях органов государственной власти и органов местного самоуправления в Воронежской области» (с последующими изменениями) с учетом изменений бюджетного и налогового законодательства Российской Федерации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Бюджетная политика Эртильского муниципального района Воронежской области в сфере межбюджетных отношений будет направлена на решение приоритетных задач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едоставления целевых межбюджетных трансфертов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- содействие в обеспечении сбалансированности бюджетов поселений, в том числе за счет проведения мероприятий по повышению эффективности бюджетных расходов и увеличения налоговых и неналоговых доходов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по укреплению финансовой дисциплины, соблюдению органами местного самоуправления требований бюджетного законода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муниципального дол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правления муниципальными финанс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азание финансовой поддержки поселениям в целях сглаживания диспропорций в уровне бюджетных возможностей поселений и реализации ими полномочий по решению вопросов местного значения будет осуществляться путем предоставления дотаций на выравнивание бюджетной обеспеч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дотаций на выравнивание бюджетной обеспеченности поселений определен исходя из необходимости достижения критериев выравнивания бюджетной обеспеченности </w:t>
      </w:r>
      <w:bookmarkStart w:id="0" w:name="_GoBack"/>
      <w:bookmarkEnd w:id="0"/>
      <w:r>
        <w:rPr>
          <w:sz w:val="28"/>
          <w:szCs w:val="28"/>
        </w:rPr>
        <w:t xml:space="preserve">и критериев финансовых возможностей посел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а средств на 2024 - 2026 годы на финансовую поддержку поселений учитывались общие подходы по формированию бюджета Эртильского муниципального района 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статьи 137 Бюджетного кодекса Российской Федерации в 2024 году будут заключены соглашения, предусматривающие меры по социально-экономическому развитию и оздоровлению муниципальных финансов поселений, являющихся получателями дотации на выравнивание бюджетной обеспеченности посел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предусмотрены  иные межбюджетные трансферты на поощрение поселений Эртильского муниципального района за дости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лучших значений показателей эффективности их разви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органов местного самоуправления поселений требуется проведение крайне взвешенной долговой и бюджетной политики. В целях минимизации рисков разбалансированности бюджетов необходимо обеспечить направление дополнительных поступлений по доходам на снижение бюджетного дефицита, формирование «подушки безопасности» в виде остатков бюджетных средств, в целях обеспечения бесперебойного финансирования социально значимых и первоочередных расходов в случае возникновения кассовых разрывов при исполнении местных бюджетов. Формирование и исполнение местных бюджетов необходимо осуществлять на основе муниципальных программ, что предполагает увязку бюджетных ассигнований и конкретных мероприятий, направленных на достижение приоритетных целей социально-экономического разви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жбюджетных трансфертов из районного бюджета будет осуществляться исключительно при соблюдении органами местного самоуправления поселений условий, определенных статьей 136 Бюджетного кодекса Российской Федерации, с применением к его нарушителям мер принуждения, предусмотренных действующим законодательством Российской Федерации и Воронежской области, нормативными правовыми актами Эртильского муниципального района.</w:t>
      </w:r>
    </w:p>
    <w:p>
      <w:pPr>
        <w:pStyle w:val="Normal"/>
        <w:spacing w:lineRule="auto" w:line="34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в сфере финансового контроля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Мероприятия в сфере финансового контроля и контроля за закупками будут направлены на: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- усиление муниципального финансового контроля за соблюдением бюджетного законодательства и контроля за соблюдением законодательства о контрактной системе;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эффективным управлением и распоряжением имуществом, находящимся в муниципальной собственности Эртильского муниципального района;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- усиление контроля за осуществлением закупок товаров, работ и услуг для муниципальных нужд и исполнением контрактов, договоров, заключенных по итогам закупок, в целях эффективного использования средств районного бюджета;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р ответственности за нарушение бюджетного законодательства и законодательства о контрактной системе;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- совершенствование системы муниципальных нормативных правовых актов, регулирующих отношения в сфере муниципального финансового контроля и закупок товаров, работ и услуг для обеспечения муниципальных нужд;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-  осуществление внутреннего муниципального финансового контроля в соответствии с федеральными стандартами;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формационной работы по предупреждению нарушений бюджетного законодательства и законодательства в сфере закупок.</w:t>
      </w:r>
    </w:p>
    <w:p>
      <w:pPr>
        <w:pStyle w:val="Normal"/>
        <w:spacing w:lineRule="auto" w:line="348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прозрачности</w:t>
      </w:r>
    </w:p>
    <w:p>
      <w:pPr>
        <w:pStyle w:val="Style18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крытости бюджетного процесса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м направлением бюджетной политики станет обеспечение прозрачности (открытости) районного бюджета и бюджетов поселений Эртильского муниципального района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направлении будет продолжена работа по консолидации бюджетных данных на едином портале бюджетной системы Российской Федерации, как основного инструмента, обеспечивающего прозрачность и открытость бюджета Эртильского муниципального района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ях обеспечения широкого вовлечения граждан в процедуры обсуждения и принятия решений будет продолжена работа по проведению публичных слушаний по проектам решений о районном бюджете</w:t>
      </w:r>
      <w:r>
        <w:rPr/>
        <w:t xml:space="preserve"> </w:t>
      </w:r>
      <w:r>
        <w:rPr>
          <w:sz w:val="28"/>
          <w:szCs w:val="28"/>
        </w:rPr>
        <w:t>и об исполнении районного бюджета, размещению брошюры «Бюджет для граждан» в информационно-телекоммуникационной сети «Интернет»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одимых мероприятий создаются предпосылки к повышению эффективности бюджетных расходов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949065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  <w:lang w:val="ru-RU" w:bidi="ar-SA"/>
    </w:rPr>
  </w:style>
  <w:style w:type="character" w:styleId="4">
    <w:name w:val="Основной текст4"/>
    <w:basedOn w:val="Style1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 Знак Знак2"/>
    <w:basedOn w:val="Style12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8"/>
      <w:szCs w:val="24"/>
      <w:lang w:val="ru-RU" w:bidi="ar-SA"/>
    </w:rPr>
  </w:style>
  <w:style w:type="character" w:styleId="Style15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3480" w:after="0"/>
      <w:ind w:hanging="360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F233050F3FA0BCE913076534F365ADF98E0F5C551AA1B8E7A71BA1E1i1nDI" TargetMode="External"/><Relationship Id="rId3" Type="http://schemas.openxmlformats.org/officeDocument/2006/relationships/hyperlink" Target="consultantplus://offline/ref=3EF233050F3FA0BCE9131968229F3BA2FA8551585B15AAECBBF840FCB6140E72iAn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36:00Z</dcterms:created>
  <dc:creator>plan2</dc:creator>
  <dc:description/>
  <cp:keywords/>
  <dc:language>en-US</dc:language>
  <cp:lastModifiedBy>plan1</cp:lastModifiedBy>
  <cp:lastPrinted>2022-11-14T16:30:00Z</cp:lastPrinted>
  <dcterms:modified xsi:type="dcterms:W3CDTF">2023-12-07T14:04:00Z</dcterms:modified>
  <cp:revision>65</cp:revision>
  <dc:subject/>
  <dc:title>ОСНОВНЫЕ НАПРАВЛЕНИЯ</dc:title>
</cp:coreProperties>
</file>