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6                                                                                                             к Решению Совета народных депутатов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Эртильского муниципального района </w:t>
      </w:r>
    </w:p>
    <w:p>
      <w:pPr>
        <w:pStyle w:val="Normal"/>
        <w:ind w:left="4500" w:hanging="4500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О районном бюджете на 2024 год и на         </w:t>
      </w:r>
    </w:p>
    <w:p>
      <w:pPr>
        <w:pStyle w:val="Normal"/>
        <w:ind w:left="4500" w:hanging="450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лановый период 2025 и 2026 годов»</w:t>
      </w:r>
    </w:p>
    <w:p>
      <w:pPr>
        <w:pStyle w:val="Normal"/>
        <w:ind w:left="55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Эртильского муниципального района), группам видов расходов, разделам, подразделам классификации расходов районного бюджета на 2024 год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69"/>
        <w:gridCol w:w="1501"/>
        <w:gridCol w:w="539"/>
        <w:gridCol w:w="539"/>
        <w:gridCol w:w="537"/>
        <w:gridCol w:w="1039"/>
        <w:gridCol w:w="1105"/>
        <w:gridCol w:w="1102"/>
      </w:tblGrid>
      <w:tr>
        <w:trPr>
          <w:tblHeader w:val="true"/>
          <w:trHeight w:val="36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>
          <w:tblHeader w:val="true"/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В С Е Г 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right="-10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53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59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269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403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69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17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47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87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89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9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5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7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4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7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8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1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7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9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7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69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99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общего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32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89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59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98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69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09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4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69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3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9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9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99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4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421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93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4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4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29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92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10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80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S8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6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6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1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4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6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3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Организация сбалансированного горячего пит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5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2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2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7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6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6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3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Материально-техническое оснащение общеобразовательных учрежден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6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риально-техническое оснащение муниципальных общеобразовательных организац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Развитие дополнительного образования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7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4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полнительного обра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7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4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98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3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4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8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Организация отдыха и оздоровление детей и молодеж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71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9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роведение мероприятий для детей и молодеж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0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и проведение временного трудоустройства несовершеннолетних граждан в возрасте от 14 до 18 лет в свободное от учебы врем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и проведение временного трудоустройства несовершеннолетних граждан в возрасте от 14 до 18 лет в свободное от учебы время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3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Cs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3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3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83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доровление дете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Военно-патриотическое воспитание молодеж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подготовке молодежи к службе в Вооруженных Силах Российской Федераци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83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Развитие массовой физической культуры и детско-юношеского спорт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3 03 804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"Строительство (реконструкция) спортивных объектов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6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физической культуры и спорта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7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46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3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В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Социальная поддержка детей-сирот и детей, нуждающихся в особой защите государст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9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Выполнение переданных полномочий на социальную поддержку семьи и дет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9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3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39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3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ы вознаграждения, причитающегося приемному родителю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 семьям опекунов на содержание подопечных детей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8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5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5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9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5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образования и молодежной политики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5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8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5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2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3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сновное мероприятие «Финансовое обеспечение выполнения других расходных обязательств Эртильского муниципального район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5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2 818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Газификация Эртильского муниципального район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Проектирование газовых котельных (изготовление предпроектной и проектной документации)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88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Строительство газовых котельны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2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8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оциальные выпла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 3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Содействие занятости насел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Активная политика занятости населения и социальная поддержка безработных граждан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3 1 01 7843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6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5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1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50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6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организации движения пассажирского транспорта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4 1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50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6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1 03 89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4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50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6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дорожного хозяйства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1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0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55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2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1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0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55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12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4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5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7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88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6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49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87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77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78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8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Искусство и наследие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8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8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оздание условий для организации досуга и обеспечения населения услугами организаций культур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5 1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7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5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Повышение доступности и качества библиотечных услуг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6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2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5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Комплектование книжных фонд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ддержка отрасли культуры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5 1 03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Повышение доступности и качества музейных услуг, обеспечение сохранности и использования объектов культурного наслед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Образование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9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Развитие образовательных учреждений в сфере культуры и искусства для удовлетворения потребности населения в соответствующих образовательных услуга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2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9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3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6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культуры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84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3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07,8</w:t>
            </w:r>
          </w:p>
        </w:tc>
      </w:tr>
      <w:tr>
        <w:trPr>
          <w:trHeight w:val="8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Укрепление материально- технической базы учреждений культур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3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0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6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12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42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й проект «Культурная сре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5 3 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1 0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7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 - досугового типа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551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 559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 - досугового типа (дополнительные расходы)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9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51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4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5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0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культуры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0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5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0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6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8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4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и кинематографи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848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7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3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8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7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3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3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Обеспечение деятельности МКУ «Управление сельского хозяйства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7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3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3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5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5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5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эпизоотического и ветеринарно-санитарного благополучия на территории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8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8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1 784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9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6 9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9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Энергоэффективность и развитие энергети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7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вышение энергетической эффективности и сокращения энергетических издержек в бюджетном сектор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7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7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поселений на решение вопросов местного значения в сфере модернизации уличного освещения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реализацию вопросов местного значения в сфере обеспечения уличного освещения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8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1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Управление резервным фондом администрации Эртильского муниципального района и иными резервами на исполнение расходных обязательст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(финансовое обеспечение непредвиденных расходов)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зервированные средства, связанные с особенностями исполнения районного бюджета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80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Управление муниципальным долгом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1 05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служивание государственного (муниципального) долг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5 278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7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Выравнивание бюджетной обеспеченности бюджетов поселен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2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7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01 78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7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1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5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88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Иные межбюджетные трансфе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2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на оказание финансовой помощи поселениям в целях обеспечения сбалансированности местных бюджетов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880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ощрение поселений Эртильского муниципального района по результатам оценки эффективности их деятельности (</w:t>
            </w:r>
            <w:r>
              <w:rPr>
                <w:color w:val="000000"/>
                <w:sz w:val="22"/>
                <w:szCs w:val="22"/>
              </w:rPr>
              <w:t>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885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8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5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5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4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4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2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3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1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диновременного денежного поощрения в связи с выходом на пенсию за выслугу лет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805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бывшим руководителям сельскохозяйственных предприятий, проработавшим 20 и более лет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3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Эртильскому районному отделению Воронежской областной общественной организации Всероссийского общества инвалидов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4 81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Эртильской 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3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17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14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8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3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0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администрации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0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0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8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5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0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главы Эртильского муниципального района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 (Социальное обеспечение и иные выплаты населению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органов местного самоуправления Эрти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87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ая поддержка поселений Эртильского муниципального района по решению вопросов местного значения, связанных с развитием социальной, инженерной инфраструктуры муниципальных образований, включая разработку проектно-сметной документации и благоустройство территории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8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8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местного самоуправления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2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Повышение эффективности деятельности органов местного самоуправления поселений Эртильского муниципального района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2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  <w:r>
              <w:rPr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4 791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3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Организация и проведение публичных мероприятий по вопросам предприниматель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3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ая и консультационная поддержка субъектов малого и среднего предпринимательст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4 806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3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Поддержка предпринимательства за счет средств УСН, по нормативу 10%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3 07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малого и среднего предпринимательства, включая крестьянские (фермерские) хозяйства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3 07 886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0,0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Управление муниципальным имуществом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4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Регистрация права собственности Эртильского муниципального района на объекты недвижимости и земельные участ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4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выполнения переданных государственных полномочий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5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оздание и организация деятельности административной комисси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озданию и организации деятельности административных комисс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784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озданию и организации деятельности административных комисс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784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5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                        «Осуществление полномочий по сбору информации от поселений, входящих в муниципальный район, необходимой для ведения регистра  муниципальных нормативных правовых акт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2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5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Создание и организация деятельности комиссии по делам несовершеннолетних и защите их пра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3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полномочий Воронежской области по созданию и организации деятельности комиссий по делам несовершеннолетних и защите их прав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0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оронежской области по созданию и организации деятельности комиссий по делам несовершеннолетних и защите их прав</w:t>
            </w:r>
            <w:r>
              <w:rPr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0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5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Осуществление полномочий органа опеки и попечительств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4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</w:t>
            </w:r>
            <w:r>
              <w:rPr>
                <w:sz w:val="22"/>
                <w:szCs w:val="22"/>
              </w:rPr>
              <w:t xml:space="preserve">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9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</w:t>
            </w:r>
            <w:r>
              <w:rPr>
                <w:sz w:val="22"/>
                <w:szCs w:val="22"/>
              </w:rPr>
              <w:t xml:space="preserve">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9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деятельности Совета народных депутатов Эртильского муниципального района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6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6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Совета народных депутато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6 1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82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6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6 1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0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ещение деятельности органов местного самоуправления Эртильского муниципального район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87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деятельности МКУ «Управление делам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7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8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делам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7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8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0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8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В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8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В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деятельности контрольно-счетной комиссии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9 Г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9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Финансовое обеспечение деятельности контольно-счетной комиссии Эртильского муниципального райо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9 Г 01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обеспечение деятельности председателя контрольно-счетной комиссии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1 820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"Охрана окружающей среды Эртильского муниципального района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  <w:lang w:val="en-US"/>
              </w:rPr>
              <w:t>0 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чистка территорий района, формирование системы обращения с отходами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1 </w:t>
            </w:r>
            <w:r>
              <w:rPr>
                <w:b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материальной базы муниципальных образований в сфере обращения с ТБО, включая приобретение мусороуборочной техники, контейнеров для сбора ТБО, обустройство контейнерных площадок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1 03 </w:t>
            </w:r>
            <w:r>
              <w:rPr>
                <w:b/>
                <w:sz w:val="22"/>
                <w:szCs w:val="22"/>
                <w:lang w:val="en-US"/>
              </w:rPr>
              <w:t>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 803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0 1 03 </w:t>
            </w:r>
            <w:r>
              <w:rPr>
                <w:sz w:val="22"/>
                <w:szCs w:val="22"/>
                <w:lang w:val="en-US"/>
              </w:rPr>
              <w:t>S8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экологической культур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 1 03 S</w:t>
            </w:r>
            <w:r>
              <w:rPr>
                <w:sz w:val="22"/>
                <w:szCs w:val="22"/>
              </w:rPr>
              <w:t>93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Организация утилизации ТКО на свалках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8 00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8 803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15:00Z</dcterms:created>
  <dc:creator>plan2</dc:creator>
  <dc:description/>
  <cp:keywords/>
  <dc:language>en-US</dc:language>
  <cp:lastModifiedBy>plan1</cp:lastModifiedBy>
  <cp:lastPrinted>2023-11-23T09:09:00Z</cp:lastPrinted>
  <dcterms:modified xsi:type="dcterms:W3CDTF">2023-12-07T10:27:00Z</dcterms:modified>
  <cp:revision>289</cp:revision>
  <dc:subject/>
  <dc:title>                                                                                                      Приложение </dc:title>
</cp:coreProperties>
</file>