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2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5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Эртильского муниципального района                                                                                                                                     «О районном бюджете на 2023 год и на                                                                                                                                     плановый период 2024 и 2025 годов»</w:t>
      </w:r>
    </w:p>
    <w:p>
      <w:pPr>
        <w:pStyle w:val="Normal"/>
        <w:ind w:left="7380" w:right="2794" w:firstLine="39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/>
      </w:pPr>
      <w:r>
        <w:rPr/>
        <w:t>РАСПРЕДЕЛЕНИЕ БЮДЖЕТНЫХ АССИГНОВАНИЙ</w:t>
      </w:r>
    </w:p>
    <w:p>
      <w:pPr>
        <w:pStyle w:val="Normal"/>
        <w:ind w:right="-414" w:hanging="0"/>
        <w:jc w:val="center"/>
        <w:rPr/>
      </w:pPr>
      <w:r>
        <w:rPr/>
        <w:t>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104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1559"/>
        <w:gridCol w:w="681"/>
        <w:gridCol w:w="1162"/>
        <w:gridCol w:w="1134"/>
        <w:gridCol w:w="1134"/>
      </w:tblGrid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161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16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161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90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главы Эртильского муниципального района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еятельности председателя контрольно-счетной комиссии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8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(финансовое обеспечение непредвиденных расходов)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 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районного бюджет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8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деятельности органов местного самоуправления Эртильского муниципального района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8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гистрация права собственности Эртильского муниципального района на объекты недвижимости и земельные учас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выполнения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рганизация деятельности административной коми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зданию и организации деятельности административных комисс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рганизация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</w:t>
            </w:r>
            <w:r>
              <w:rPr>
                <w:sz w:val="22"/>
                <w:szCs w:val="22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3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</w:t>
            </w:r>
            <w:r>
              <w:rPr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3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органа опеки и попеч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рганизации и осуществлению деятельности</w:t>
            </w:r>
            <w:r>
              <w:rPr>
                <w:sz w:val="22"/>
                <w:szCs w:val="22"/>
              </w:rPr>
              <w:t xml:space="preserve">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83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рганизации и осуществлению деятельности</w:t>
            </w:r>
            <w:r>
              <w:rPr>
                <w:sz w:val="22"/>
                <w:szCs w:val="22"/>
              </w:rPr>
              <w:t xml:space="preserve">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83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деятельности Совета народных депутатов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деятельности органов местного самоуправления Эртильского муниципальн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8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деятельности МКУ «СООДОМС» Эртильского муниципального района Воронеж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СООДОМС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ыполнение работ по ремонту зданий администрац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2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7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>
          <w:trHeight w:val="7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78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МКУ «Управление сельского хозяйства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Эртиль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области обращения с животными без владельце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8 01 78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организации движения пассажирского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4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3 892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,4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6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6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рожного хозяйства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6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6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88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проведение капитального ремонта и ремонта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Газификация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8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троительство газовых котель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8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публичных мероприятий по вопросам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ая и консультационная поддержка субъектов малого и среднего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806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ка предпринимательства за счет средств УСН, по нормативу 10%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3 07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,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поддержку малого и среднего предпринимательства, включая крестьянские (фермерские) хозя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7 886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27,1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2,3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энергетической эффективности и сокращения энергетических издержек в бюджетном сектор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Энергосбережение и повышение энергетической эффективности в системе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модернизацию уличного освещ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емонту объектов теплоэнергетического хозяйств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,2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9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нергетической эффективности и сокращения энергетических издержек в бюджетном сек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уличное освещение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8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803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8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3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4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4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4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6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7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8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83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атериально-техническое оснащение обще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о-техническое оснащение муниципальных общеобразовательных организац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 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полните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 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образовательных учреждений в сфере культуры и искусства для удовлетворения потребности населения в соответствующих образовательных услу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 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 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ведение мероприятий для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0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возка несовершеннолетних из малообеспеченных и неполных семе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1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8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доровление дет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Военно-патриотическ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подготовке молодежи к службе в Вооруженных Силах Российской Федерац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83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отдыха и оздоровле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образования и молодежной политик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  <w:r>
              <w:rPr>
                <w:sz w:val="22"/>
                <w:szCs w:val="22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  <w:r>
              <w:rPr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7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Искусство и наслед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доступности и качества библиотеч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1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доступности и качества музейных услуг, обеспечение сохранности и использования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крепление материально- технической базы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Цифровая куль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иртуальных концертных зал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 545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55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Д5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и кинематограф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84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го денежного поощрения в связи с выходом на пенсию за выслугу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80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граждан, проживающих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6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оциальное обеспечение и иные выплаты населени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1 01 78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Социальная поддержка детей-сирот и детей, нуждающихся в особой защите государ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ы вознаграждения, причитающегося приемному родител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обеспечению жильем молодых семей </w:t>
            </w: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Эртильскому районному отделению Воронежской областной общественной организации Всероссийского общества инвалид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81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Эртиль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3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массовой физической культуры и детско-юношеск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физической культуры и спорт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80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зданию условий для развития физической культуры и массового спорт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тдыха и оздоровле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троительство (реконструкция)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правление муниципальным долгом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278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ыравнивание бюджетной обеспечен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78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8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 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ные межбюджетные трансфер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селений Эртильского муниципального района по результатам оценки эффективности их деятельности (</w:t>
            </w:r>
            <w:r>
              <w:rPr>
                <w:color w:val="000000"/>
                <w:sz w:val="22"/>
                <w:szCs w:val="22"/>
              </w:rPr>
              <w:t>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2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3:00Z</dcterms:created>
  <dc:creator>post</dc:creator>
  <dc:description/>
  <cp:keywords/>
  <dc:language>en-US</dc:language>
  <cp:lastModifiedBy>plan1</cp:lastModifiedBy>
  <cp:lastPrinted>2020-12-02T18:04:00Z</cp:lastPrinted>
  <dcterms:modified xsi:type="dcterms:W3CDTF">2022-12-19T06:54:00Z</dcterms:modified>
  <cp:revision>323</cp:revision>
  <dc:subject/>
  <dc:title>                                                                                                       Приложение </dc:title>
</cp:coreProperties>
</file>