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1"/>
      </w:tblGrid>
      <w:tr>
        <w:trPr>
          <w:trHeight w:val="1554" w:hRule="atLeast"/>
        </w:trPr>
        <w:tc>
          <w:tcPr>
            <w:tcW w:w="10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тиль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О  районном бюджете на 2023 год и на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лановый период 2024 и 2025 годов</w:t>
            </w:r>
            <w:r>
              <w:rPr>
                <w:i/>
                <w:sz w:val="24"/>
                <w:szCs w:val="24"/>
              </w:rPr>
              <w:t>»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отчислений от налогов, сборов и неналоговых доходов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районный бюджет и бюджеты поселений на 2023 год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и на плановый период 2024 и 2025 годов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в процентах)      </w:t>
      </w:r>
    </w:p>
    <w:tbl>
      <w:tblPr>
        <w:tblW w:w="130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984"/>
        <w:gridCol w:w="1812"/>
        <w:gridCol w:w="1429"/>
        <w:gridCol w:w="151"/>
        <w:gridCol w:w="1580"/>
      </w:tblGrid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72" w:right="-108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72" w:right="-108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72" w:right="-108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72" w:right="-108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организаций, зачислявшихся до 1 января 2005 года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за добычу полезных ископаемых в том числе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ConsPlusNormal1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ConsPlusNormal1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за добычу общераспространенных полезных ископаемы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за добычу других полезных ископаемы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продаж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чие местные налоги и сборы (по отмененным местным налогам и сбора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ind w:left="72" w:righ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ind w:left="72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азмещения временно свободных средств бюджетов муниципальных районов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72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ind w:left="72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5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" w:hanging="8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ConsPlusNormal1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 от оказания платных услуг (работ) получателями средств бюджетов поселений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 от компенсации затрат бюджетов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4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 от компенсации затрат бюджетов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2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3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3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6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6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1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/>
            </w:pPr>
            <w:r>
              <w:rPr>
                <w:b/>
                <w:sz w:val="24"/>
                <w:szCs w:val="24"/>
              </w:rPr>
              <w:t>Доходы от административных платежей и сбор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штрафов, санкций, возмещения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в целях возмещения убытков, причиненных уклонением от заключения с муниципальным органом поселения (муниципальным казенным учреждением) муниципального контракта, а также иные денежные средства, подлежащие зачислению в бюджет поселений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/>
            </w:pPr>
            <w:r>
              <w:rPr>
                <w:b/>
                <w:sz w:val="24"/>
                <w:szCs w:val="24"/>
              </w:rPr>
              <w:t>Доходы от прочих неналоговых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БЕЗВОЗМЕЗДНЫХ ПОСТУП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едоставленных из бюджетов муниципальных районов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врата остатков субсидий, предоставленных из бюджетов муниципальных районов Российской Федерации юридическим лицам (за исключением субсидий государственным учреждениям), индивидуальным предпринимателям, а также физическим лицам - производителям товаров, работ, услу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/>
      </w:pPr>
      <w:r>
        <w:rPr>
          <w:b/>
        </w:rPr>
        <w:t xml:space="preserve">Примечание. </w:t>
      </w:r>
      <w:r>
        <w:rPr>
          <w:color w:val="000000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 и бюджеты поселений.</w:t>
      </w:r>
    </w:p>
    <w:sectPr>
      <w:footerReference w:type="default" r:id="rId2"/>
      <w:type w:val="nextPage"/>
      <w:pgSz w:w="11906" w:h="16838"/>
      <w:pgMar w:left="1260" w:right="110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basedOn w:val="Style14"/>
    <w:qFormat/>
    <w:rPr>
      <w:rFonts w:ascii="Calibri" w:hAnsi="Calibri" w:cs="Calibri"/>
      <w:sz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08:00Z</dcterms:created>
  <dc:creator>User</dc:creator>
  <dc:description/>
  <cp:keywords/>
  <dc:language>en-US</dc:language>
  <cp:lastModifiedBy>plan1</cp:lastModifiedBy>
  <cp:lastPrinted>2020-12-04T14:37:00Z</cp:lastPrinted>
  <dcterms:modified xsi:type="dcterms:W3CDTF">2022-11-07T12:57:00Z</dcterms:modified>
  <cp:revision>5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