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Cs w:val="false"/>
          <w:i w:val="false"/>
          <w:i w:val="false"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 w:val="false"/>
          <w:i w:val="false"/>
          <w:cap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228600</wp:posOffset>
            </wp:positionV>
            <wp:extent cx="367030" cy="454025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caps/>
          <w:sz w:val="24"/>
          <w:szCs w:val="24"/>
        </w:rPr>
        <w:t xml:space="preserve">СОВЕТ НАРОДНЫХ ДЕПУТАТОВ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caps/>
          <w:sz w:val="24"/>
          <w:szCs w:val="24"/>
        </w:rPr>
        <w:t xml:space="preserve">Эртильского  муниципального  район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caps/>
          <w:sz w:val="24"/>
          <w:szCs w:val="24"/>
        </w:rPr>
        <w:t>Воронеж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</w:rPr>
      </w:pPr>
      <w:r>
        <w:rPr>
          <w:rFonts w:cs="Times New Roman"/>
          <w:b/>
          <w:bCs/>
          <w:i/>
          <w:cap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 xml:space="preserve">От___________2022 года  № ____ </w:t>
            </w:r>
          </w:p>
          <w:p>
            <w:pPr>
              <w:pStyle w:val="Normal"/>
              <w:jc w:val="center"/>
              <w:rPr/>
            </w:pPr>
            <w:r>
              <w:rPr/>
              <w:t>г. Эртиль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 районном бюджете на 2023 год и на плановый период 2024 и 2025 годо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1</w:t>
      </w:r>
      <w:r>
        <w:rPr>
          <w:b/>
          <w:sz w:val="28"/>
          <w:szCs w:val="28"/>
        </w:rPr>
        <w:t>. Основные характеристики районного бюджета на 2023 год и на плановый период 2024 и 202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сновные характеристики районного бюджета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бщий объем доходов районного бюджета в сумме 733883,3 тыс. рублей, в том числе безвозмездные поступления в сумме 581308,3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577685,3 тыс. рублей, в том числе: дотации – 77759,0 тыс. рублей, субсидии – 246916,3 тыс. рублей, субвенции – 237896,8 тыс. рублей, иные межбюджетные трансферты, имеющие целевое назначение – 15113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щий объем расходов районного бюджета в сумме 75631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дефицит районного бюджета в сумме 22429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источники внутреннего финансирования дефицита районного бюджета на 2023 год и на плановый период 2024 и 2025 годов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основные характеристики районного бюджета на 2024 год и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бщий объем доходов район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24 год в сумме 694658,5 тыс. рублей, в том числе объем              безвозмездных поступлений в сумме 542048,5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сумме 538425,5 тыс. рублей, в том числе: дотации –57182,0 тыс. рублей, субсидии – 210747,8 тыс. рублей, субвенции – 256405,5 тыс. рублей, иные межбюджетные трансферты, имеющие целевое назначение – 14090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25 год в сумме 597500,9 тыс. рублей, в том числе объем              безвозмездных поступлений в сумме 440132,9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сумме 436509,9 тыс. рублей, в том числе: дотации – 56342,0 тыс. рублей, субсидии – 90926,6 тыс. рублей, субвенции – 275151,1 тыс. рублей, иные межбюджетные трансферты, имеющие целевое назначение – 14090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щий объем расходов районного бюджета на 2024 год в сумме  696058,9 тыс. рублей, в том числе условно утвержденные расходы в сумме 5500,0 тыс. рублей, и на 2025 год в сумме 601401,3 тыс. рублей, в том числе условно утвержденные расходы в сумме 115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дефицит районного бюджета на 2024 год в сумме 1400,4 тыс. рублей, и на 2025 год в сумме 3900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Поступление доходов районного бюджета по кодам видов доходов, подвидов доходов на 2023 год и на плановый период 2024 и 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вердить поступление доходов районного бюджета по кодам видов доходов, подвидов доходов на 2023 год и на плановый период 2024 и 2025 годов согласно приложению 2 к настоящему решению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 на 2023 год и на плановый период 2024 и 202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е с пунктом 2 статьи 184.1 Бюджетного кодекса Российской Федерации утвердить нормативы отчислений от налогов, сборов и неналоговых доходов в районный бюджет и бюджеты поселений на 2023 год и на плановый период 2024 и 2025 годов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Бюджетные ассигнования районного бюджета на 2023 год и на плановый период 2024 и 2025 годо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ведомственную структуру расходов районного бюджета на 2023 год и на плановый период 2024 и 2025 годов согласно приложению 4 к настоящему реш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Эртильского муниципального района), группам видов расходов классификации расходов районного бюджета на 2023 год и на плановый период 2024 и 2025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Эртильского муниципального района), группам видов расходов, разделам, подразделам классификации расходов районного бюджета на  2023 год и на плановый период 2024 и 2025 годов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Эртильского муниципального района на 2023 год в сумме 24370,5 тыс. рублей, на 2024 год в сумме 25443,0 тыс. рублей и на 2025 год в сумме 28803,5 тыс. рублей с распределением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твердить общий объем средств резервного фонда администрации Эртильского муниципального района на 2023 год в сумме 750,0 тыс. рублей, на 2024 год в сумме 0,0 тыс. рублей, на 2025 год в сумме 0,0 тыс. рублей. Использование средств резервного фонда администрации Эртильского муниципального района, в том числе выделение (распределение) средств бюджетам поселений в форме иных межбюджетных трансфертов, осуществляется в порядке, установленном администрацией Эрти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Утвердить объем зарезервированных средств на 2023 год, подлежащих распределению в связи с особенностями исполнения бюджета, в сумме 6000,0 тыс. рублей на обеспечение устойчивости бюджетной системы, на антикризисные мероприятия и другие, особо важные расходные обязательства.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ьзование зарезервированных средств, в том числе выделение (распределение) средств бюджетам поселений в форме иных межбюджетных трансфертов осуществляется в порядке, установленном администрацией Эрти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Утвердить объем бюджетных ассигнований дорожного фонда Эртильского муниципального района на 2023 год и на плановый период 2024 и 2025 годов в размере прогнозируемого объема установленных решением Совета народных депутатов Эртильского муниципального района согласно приложению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пользование средств дорожного фонда Эртильского муниципального района осуществляется в порядке, установленном решением Совета народных депутатов Эртильского муниципального райо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Утвердить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Эртильского муниципального района на 2023 год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 Эртильского муниципального района и муниципальных казенных учреждений.</w:t>
      </w:r>
    </w:p>
    <w:p>
      <w:pPr>
        <w:pStyle w:val="Normal"/>
        <w:ind w:left="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ы местного самоуправления Эртильского муниципального района не вправе принимать решения, приводящие к увеличению в 2023 году численности муниципальных служащих, работников, замещающих должности,  не отнесенные к должностям муниципальной службы Эртильского муниципального района, а также работников муниципальных учреждений Эртильского муниципальн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Межбюджетные трансферты бюджетам поселений</w:t>
      </w:r>
    </w:p>
    <w:p>
      <w:pPr>
        <w:pStyle w:val="Normal"/>
        <w:ind w:left="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бюджетные ассигнования на предоставление межбюджетных трансфертов бюджетам поселений Эртильского муниципального района на 2023 год и на плановый период 2024 и 2025 годов согласно приложению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распределение межбюджетных трансфертов бюджетам поселений Эртильского муниципального района на 2023 год в сумме 75785.4 тыс. рублей, на 2024 год в сумме 36388.8 тыс. рублей, на 2025 год в сумме 7927,0 тыс. рублей согласно приложению 11 к настоящему решени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тации бюджетам поселений Эртильского муниципального района на 2023 год в сумме 8489,0 тыс. рублей, на 2024 год в сумме 7821,0 тыс. рублей, на 2025 год в сумме 7927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ам поселений Эртильского муниципального района на 2023 год в сумме 67296.4 тыс. рублей, на 2024 год в сумме 28567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аспределение иных межбюджетных трансфертов бюджетам поселений Эртильского муниципального района (за исключением иных межбюджетных трансфертов, распределение которых утверждено приложением 11 к настоящему решению, а также иных межбюджетных трансфертов, предоставляемых бюджетам поселений из резервного фонда администрации Эртильского муниципального района и из зарезервированных в составе утвержденных статьей 5 настоящего решения бюджетных ассигнований, предусмотренных по подразделу «Другие общегосударственные вопросы», на реализацию решений главы Эртильского муниципального района) на 2023 год и на плановый период 2024 и 2025 годов утверждается администрацией Эрти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предоставления прочих межбюджетных трансфертов на оказание финансовой помощи поселениям Эртильского муниципального района в целях обеспечения сбалансированности местных бюджетов согласно приложению 1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тодику распределения прочих межбюджетных трансфертов на оказание финансовой помощи поселениям Эртильского муниципального района в целях обеспечения сбалансированности местных бюджетов согласно приложению 13 к настоящему решению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едоставление из районного бюджета в бюджеты поселений иных межбюджетных трансфертов, имеющих целевое назначение, указанных в части 1 настоящей статьи осуществляется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Предоставление бюджетных кредитов бюджетам поселений в 2023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становить, что в 2023 году бюджетные кредиты бюджетам поселений Эртильского муниципального района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10 000,0 тыс. рублей на срок в пределах финансового года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ные кредиты бюджетам поселений предоставляются для  покрытия временных кассовых разрывов, возникающих при исполнении бюджетов поселений - на срок до одн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лату за пользование указанными в части 1 настоящей статьи бюджетными кредитами в размере 0,1 процента годовых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на 2023 год следующий порядок предоставления бюджетных кредитов бюджетам поселений: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</w:t>
      </w:r>
      <w:r>
        <w:rPr>
          <w:rFonts w:cs="Arial"/>
          <w:sz w:val="28"/>
          <w:szCs w:val="28"/>
        </w:rPr>
        <w:t xml:space="preserve">ешение о предоставлении бюджетных кредитов поселе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администрацией Эртильского муниципального района. 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  <w:tab w:val="left" w:pos="89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получения бюджетного кредита администрация поселения, претендующая на его получение, обязана предоставить в отдел финансов администрации Эртильского муниципального района комплект документов, предусмотренный в Правилах предоставления (использования, возврата) из районного бюджета бюджетам поселений Эртильского муниципального района бюджетных кредитов, утвержденных администрацией Эртиль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поселений Эртильского муниципального района бюджетных кредитов, утвержденными администрацией Эртиль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кредиты предоставляются бюджетам поселений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юджетный кредит не предоставляется бюджету поселения, имеющему просроченную (неурегулированную) задолженность по денежным обязательствам перед Эртильским муниципальным рай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договора (соглаше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Субсидии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, а также некоммерческим организациям, не являющимися муниципальными учреждениями</w:t>
      </w:r>
    </w:p>
    <w:p>
      <w:pPr>
        <w:pStyle w:val="Normal"/>
        <w:ind w:left="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становить, что в 2023 году за счет средств районного бюджета предоставляются субсидии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, а также некоммерческим организациям, не являющимися муниципальными учреждени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на обеспечение деятельности Эртиль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на обеспечение деятельности Эртильского районного отделения Воронежской областной общественной организации Всероссийского общества инвали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субъектам малого и среднего предпринимательства на реализацию мероприятий в рамках реализации подпрограммы «Развитие и поддержка малого и среднего предпринимательства» муниципальной программы «Муниципальное управление и гражданское общество Эртильского муниципального района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убсидии юридическим лицам (за исключением муниципальных учреждений), индивидуальным предпринимателям, физическим лицам - производителям товаров (работ, услуг), а также некоммерческим организациям, не являющимися муниципальными учреждениями, предусмотренные настоящей статьей, предоставляются в порядке, установленном администрацией Эртиль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собенности списания и реструктуризации задолженности по бюджетным кредитам перед районным бюдже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Эртильского муниципального района вправе провести в 2023 году реструктуризацию долга бюджетов поселений на условиях частичного списания (сокращения) суммы основного долга, предоставления отсрочки, рассрочки исполнения обязательств в соответствии с действующим законодательством Российской Федерации по бюджетным кредитам, предоставленным в 2023 году для покрытия временных кассовых разрывов, возникающих при исполнении бюджетов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ользование средствами районного бюджета взимается плата в размере 0.1 процента годовых, начисляемых на остаток реструктурированного дол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еструктуризации долга перед районным бюджетом устанавливается администрацией Эртильского муниципального района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Муниципальный внутренний долг Эртильского муниципального района, обслуживание муниципального внутреннего долга Эртильского муниципального района, муниципальные внутренние заимствования Эртильского муниципального района</w:t>
      </w:r>
    </w:p>
    <w:p>
      <w:pPr>
        <w:pStyle w:val="Normal"/>
        <w:ind w:left="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становить верхний предел муниципального внутреннего долга Эртильского муниципального района на 1 января 2024 года в сумме 12 597,8 тыс. рублей, в том числе верхний предел долга по муниципальным гарантиям Эртильского муниципального района на 1 января 2024 года в сумме 0,0 тыс. рублей, на 1 января 2025 года в сумме 10 498,1 тыс. рублей, в том числе верхний предел долга по муниципальным гарантиям Эртильского муниципального района на 1 января 2025 года в сумме 0,0 тыс. рублей, на 1 января 2026 года в сумме 8398,5 тыс. рублей, в том числе верхний предел долга по муниципальным гарантиям Эртильского муниципального района на 1 января 2026 года в сумме 0,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объем расходов на обслуживание муниципального долга Эртильского муниципального района на 2023 год в сумме 18,0 тыс. рублей на уплату процентов за рассрочку реструктурированной задолженности  по постановлению Правительства Воронежской области от 1 декабря 2017 года № 959 «О Порядке проведения в 2017 году реструктуризации долга муниципальных образований Воронежской области по реструктурированной в 2009 году задолженности по бюджетным кредитам, выданным в 2003-2005 годах из областного бюджета на покрытие временных кассовых разрывов, возникающих при исполнении бюджетов муниципальных образований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вердить объем расходов на обслуживание муниципального внутреннего долга Эртильского муниципального района на 2024 год в сумме 13,0 тыс. рублей на уплату процентов за рассрочку реструктурированной задолженности  по постановлению Правительства Воронежской области от 1 декабря 2017 года № 959 «О Порядке проведения в 2017 году реструктуризации долга муниципальных образований Воронежской области по реструктурированной в 2009 году задолженности по бюджетным кредитам, выданным в 2003-2005 годах из областного бюджета на покрытие временных кассовых разрывов, возникающих при исполнении бюджетов муниципальных образований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вердить объем расходов на обслуживание муниципального внутреннего долга Эртильского муниципального района на 2025 год в сумме 11,0 тыс. рублей на уплату процентов за рассрочку реструктурированной задолженности  по постановлению Правительства Воронежской области от 1 декабря 2017 года № 959 «О Порядке проведения в 2017 году реструктуризации долга муниципальных образований Воронежской области по реструктурированной в 2009 году задолженности по бюджетным кредитам, выданным в 2003-2005 годах из областного бюджета на покрытие временных кассовых разрывов, возникающих при исполнении бюджетов муниципальных образовани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Утвердить Программу муниципальных внутренних заимствований Эртильского муниципального района на 2023 год и на плановый период 2024 и 2025 годов согласно приложению 14 к настоящему решению.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00" w:firstLine="4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1. </w:t>
      </w:r>
      <w:r>
        <w:rPr>
          <w:b/>
          <w:sz w:val="28"/>
          <w:szCs w:val="28"/>
        </w:rPr>
        <w:t>Особенности исполнения районного бюджета в 2023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, что остатки средств районного бюджета на начало текущего финансового года в объеме до 50000,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, что не использованные по состоянию на 1 января 2023 года остатки межбюджетных трансфертов, предоставленных из районного бюджета  бюджетам поселений за счет средств областного бюджета в форме субсидий, иных межбюджетных трансфертов, имеющих целевое назначение, подлежат возврату в районный бюджет в течение первых семи рабочих дней 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ить, что не использованные по состоянию на 1 января 2023 года остатки межбюджетных трансфертов, предоставленных из районного бюджета бюджетам поселений в форме иных межбюджетных трансфертов, имеющих целевое назначение, подлежат возврату в районный бюджет в течение первых семи рабочих дней 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врат не использованных по состоянию на 1 января 2023 года остатков межбюджетных трансфертов в районный бюджет осуществляется в порядке, установленном отделом финансов администрации Эрти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новить, что средства в объеме остатков субсидий, предоставленных в 2022 году бюджетным учреждениям Эртильского муниципального района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Эртильского муниципального района порядке возврату в районный бюджет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Безвозмездные поступления от физических и юридических лиц (в том числе добровольные пожертвования) муниципальным казенным учреждениям Эртильского муниципального района, поступившие в районный бюджет в 2023 году сверх утвержденных настоящим решением бюджетных ассигнований, а также неиспользованные на 1 января 2023 года остатки средств от данных поступлений, направляются в 2023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Установить в соответствии со статьей 217 Бюджетного кодекса Российской Федерации, частью 3 статьи 49 решения «О бюджетном процессе в Эртильском муниципальном районе»,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: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распределение средств на финансовое обеспечение мероприятий мобилизационной подготовки Эртильского муниципального района, предусмотренных по подразделу «Мобилизационная подготовка экономики» раздела «Национальная оборона» классификации расходов бюджетов, а также в случае перераспределения бюджетных ассигнований на финансовое обеспечение мероприятий мобилизационной подготовки Эртильского муниципального района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районном бюджете на их исполнение в текущем финансов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ерераспределения бюджетных ассигнований резервного фонда администрации Эртильского муниципального района между целевыми статьями расходов, соответствующими разным целям расходования средств фон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распределение зарезервированных в составе утвержденных статьей 4 настоящего решения бюджетных ассигнований, предусмотренных по подразделу «Другие общегосударственные вопросы», на реализацию решений главы Эртильского муниципального района, в том числе на реализацию региональных прое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областного бюджета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) перераспределение бюджетных ассигнований в целях достижения соответствующих результатов национальных (региональных) проектов, в пределах предусмотренных настоящим решением общего объема бюджетных ассигнований главному распорядителю бюджетных средст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)  в случае увеличения бюджетных ассигнований по отдельным разделам, подразделам, целевым статьям и группам видов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 внесение изменений в наименование целевой статьи расходов районного бюджета, относящихся к расходам на реализацию региональных проектов (расходам на достижение целей региональных проектов)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) увеличение бюджетных ассигнований главным распорядителям средств районного бюджета сверх утвержденных решением о районном бюджете на сумму средств, поступивших в районный бюджет 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поселений, при принятии решения о применении бюджетных мер принуждения в форме сокращения предоставления межбюджетных трансфертов бюджетам поселений на основании уведомлений органа внутреннего финансового контроля о применении бюджетных мер принуж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) перераспределение бюджетных ассигнований, источником формирования которых являются межбюджетные трансферты, предоставленные из областного бюджета, в случае изменения условий их предоставления и направлений исполь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становить, что получатели средств районного бюджета, бюджетные и автономные учреждения Эртильского муниципального района Воронежской области при заключении муниципальных контрактов (договоров) в сфере закупок товаров, работ, услуг вправе предусматривать авансовые платежи (предварительную оплату) в размере, установленном администрацией Эртиль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казначейскому сопровождению подлежат авансовые платежи по муниципальным контрактам, заключаемым на сумму 50,0 миллионов рублей и более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я абзаца первого настоящего пункта не распространяются на средства, определенные в статье 242.27 Бюджетного кодекса Российской Федерации, средства, подлежащие казначейскому сопровождению в Управлении Федерального казначейства по Воронежской области в соответствии с федеральным законом о федеральном бюджете на 2022 год и на плановый период 2023 и 2024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татья 12. </w:t>
      </w:r>
      <w:r>
        <w:rPr>
          <w:b/>
          <w:sz w:val="28"/>
          <w:szCs w:val="28"/>
        </w:rPr>
        <w:t>Особенности использования бюджетных ассигнований для финансирования договоров (соглашений, муниципальных контрактов), заключаемых получателями средств район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, что заключение и оплата органами местного самоуправления и муниципальными казенными учреждениями Эртильского муниципального района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ытекающие из договоров (соглашений, муниципальных контрактов), исполнение которых осуществляется за счет средств районного бюджета, обязательства, принятые органами местного самоуправления и муниципальными казенными учреждениями Эртильского муниципального района сверх доведенных им лимитов бюджетных обязательств, не подлежат оплате за счет средств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rPr/>
      </w:pPr>
      <w:r>
        <w:rPr>
          <w:b w:val="false"/>
        </w:rPr>
        <w:t xml:space="preserve">        </w:t>
      </w:r>
      <w:r>
        <w:rPr>
          <w:b w:val="false"/>
        </w:rPr>
        <w:t>Статья 13.</w:t>
      </w:r>
      <w:r>
        <w:rPr/>
        <w:t xml:space="preserve"> Вступление в силу настоящего решения Совета народных депутатов Эртиль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решение Совета народных депутатов Эртильского муниципального района вступает в силу с 1 января 2023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И.В. Лесников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народных депутатов                                                              Н.А. Колбасина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4:20:00Z</dcterms:created>
  <dc:creator>яна</dc:creator>
  <dc:description/>
  <cp:keywords/>
  <dc:language>en-US</dc:language>
  <cp:lastModifiedBy>plan1</cp:lastModifiedBy>
  <cp:lastPrinted>2019-04-05T09:35:00Z</cp:lastPrinted>
  <dcterms:modified xsi:type="dcterms:W3CDTF">2022-12-22T12:05:00Z</dcterms:modified>
  <cp:revision>180</cp:revision>
  <dc:subject/>
  <dc:title>Проект</dc:title>
</cp:coreProperties>
</file>