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Эртиль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3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4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5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caps/>
          <w:shadow/>
          <w:color w:val="0000FF"/>
          <w:sz w:val="40"/>
          <w:szCs w:val="40"/>
        </w:rPr>
        <w:tab/>
      </w:r>
      <w:r>
        <w:rPr>
          <w:sz w:val="28"/>
          <w:szCs w:val="28"/>
        </w:rPr>
        <w:t xml:space="preserve">Основные направления бюджетной и налоговой политики Эртильского  муниципального района  Воронежской области на 2023 год и на плановый период 2024 и 2025 годов (далее – Основные направления бюджетной и налоговой политики района) подготовлены в соответствии со статьями 172 и 184.2 Бюджетного кодекса Российской Федерации с учетом итогов реализации бюджетной и налоговой политики на период 2022-2024 год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 и налоговой  политики Воронежской области на 2023 год и плановый период 2024 и 2025 годов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а Президента Российской Федерации от 21.07.2020 года № 474 «О национальных целях развития Российской Федерации на период до 2030 год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и налоговой политики района является </w:t>
      </w:r>
      <w:r>
        <w:rPr>
          <w:b/>
          <w:i/>
          <w:sz w:val="28"/>
          <w:szCs w:val="28"/>
        </w:rPr>
        <w:t xml:space="preserve">определение </w:t>
      </w:r>
      <w:r>
        <w:rPr>
          <w:b/>
          <w:i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, принимаемых при составлении районного бюджета на 2023 год и на плановый период 2024 и 2025 годов (далее -  районный бюджет на 2023 - 2025 годы), </w:t>
      </w:r>
      <w:r>
        <w:rPr>
          <w:b/>
          <w:i/>
          <w:color w:val="000000"/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3 год и на плановый период 2024 и 2025 годов являются:</w:t>
      </w:r>
    </w:p>
    <w:p>
      <w:pPr>
        <w:pStyle w:val="2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балансированности и сохранение устойчивости бюджетной системы Эртильского муниципального района и бюджетов поселений  Эртильского муниципального района;</w:t>
      </w:r>
    </w:p>
    <w:p>
      <w:pPr>
        <w:pStyle w:val="2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укрепление доходной базы консолидированного </w:t>
      </w:r>
      <w:r>
        <w:rPr>
          <w:sz w:val="28"/>
          <w:szCs w:val="28"/>
          <w:lang w:eastAsia="ru-RU"/>
        </w:rPr>
        <w:t>бюджета</w:t>
      </w:r>
      <w:r>
        <w:rPr>
          <w:sz w:val="28"/>
          <w:szCs w:val="28"/>
          <w:lang w:eastAsia="ru-RU"/>
        </w:rPr>
        <w:t xml:space="preserve"> Эртильского муниципального района,</w:t>
      </w:r>
      <w:r>
        <w:rPr>
          <w:sz w:val="28"/>
          <w:szCs w:val="28"/>
        </w:rPr>
        <w:t xml:space="preserve"> развитие доходного потенциала и рост собственных доходов районного бюдже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ч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ращивани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абиль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сточник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обилиза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еющих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зервов</w:t>
      </w:r>
      <w:r>
        <w:rPr>
          <w:sz w:val="28"/>
          <w:szCs w:val="28"/>
          <w:lang w:eastAsia="ru-RU"/>
        </w:rPr>
        <w:t>;</w:t>
      </w:r>
    </w:p>
    <w:p>
      <w:pPr>
        <w:pStyle w:val="2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езусловное исполнение принятых расходных обязательств и реализация приоритетных направлений разви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овлечение населения в решение приоритетных социальных проблем местного уровня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- повышение открытости и прозрачности бюджета и бюджетного процесса, доступности информации о муниципальных финансах Эрти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sz w:val="32"/>
          <w:szCs w:val="32"/>
        </w:rPr>
        <w:t>Основные характеристики районного бюджета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3-2025 годы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3 и плановый период 2024 и 2025 годов, рассчитанные на основе сценарных условий функционирования экономики Воронежской области, основных параметров прогноза социально-экономического развития Воронежской области и Эртильского муниципального района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74"/>
        <w:gridCol w:w="1466"/>
        <w:gridCol w:w="1554"/>
        <w:gridCol w:w="1515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657"/>
        <w:gridCol w:w="1476"/>
        <w:gridCol w:w="1549"/>
        <w:gridCol w:w="1502"/>
      </w:tblGrid>
      <w:tr>
        <w:trPr>
          <w:tblHeader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42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8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6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500,9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Cs w:val="25"/>
              </w:rPr>
              <w:t>(на общее покрытие расходов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9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7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1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368,0</w:t>
            </w:r>
          </w:p>
        </w:tc>
      </w:tr>
      <w:tr>
        <w:trPr>
          <w:trHeight w:val="40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.ч. муниципальный дорожный фо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3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5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8,0</w:t>
            </w:r>
          </w:p>
        </w:tc>
      </w:tr>
      <w:tr>
        <w:trPr>
          <w:trHeight w:val="7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Безвозмездные поступления из областного бюджет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6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685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42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09,9</w:t>
            </w:r>
          </w:p>
        </w:tc>
      </w:tr>
      <w:tr>
        <w:trPr>
          <w:trHeight w:val="55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3,0</w:t>
            </w:r>
          </w:p>
        </w:tc>
      </w:tr>
      <w:tr>
        <w:trPr>
          <w:trHeight w:val="42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21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31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05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401,3</w:t>
            </w:r>
          </w:p>
        </w:tc>
      </w:tr>
      <w:tr>
        <w:trPr>
          <w:trHeight w:val="4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 Профицит (+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7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9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,4</w:t>
            </w:r>
          </w:p>
        </w:tc>
      </w:tr>
      <w:tr>
        <w:trPr>
          <w:trHeight w:val="40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2 годах экономика страны одновременно с осложнением санитарно-эпидемиологической обстановки столкнулась с последствиями ухудшения внешнеэкономических условий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Геополитическая обстановка затронула значительную часть хозяйствующих субъектов, что привело к снижению отдельных макроэкономических показате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минимизации негативных последствий от экономических санкций правительством России и Воронежской области приняты меры, направленные на поддержку бизнеса и населения. Это позволило в 2021 году сохранить положительную динамику по отдельным показателям реального сектора экономики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</w:rPr>
        <w:t>Эртильского района за 2021 год и оценка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оценк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(среднегодовая)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мышленного производства,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5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4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9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в действующих ценах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9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 в действующих ценах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9,2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ценка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районных властей на протяжении ряда лет является увеличение собственных доходов бюджета за счет использования налогового потенциала района. С этой целью в районе на постоянной основе осуществляется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упления доходов в разрезе каждого источника и поселения;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социально-экономических показателей района;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поступлений по крупнейшим плательщикам и по организациям, осуществляющим деятельность на территории Эртильского муниципального района;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налоговых расходов (льгот), установленных решениями советами народных депутатов поселений.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е с федеральным законодательством в установленные сроки в Воронежской области, в том числе и в Эртильском районе осуществляется переоценка кадастровой стоимости земельных участков и объектов недвижимости. 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1 году </w:t>
      </w:r>
      <w:r>
        <w:rPr>
          <w:rFonts w:eastAsia="Calibri"/>
          <w:sz w:val="28"/>
          <w:szCs w:val="28"/>
          <w:lang w:eastAsia="en-US"/>
        </w:rPr>
        <w:t>приказом департамента имущественных и земельных отношений Воронежской области от 13.10.2021 №2272 утверждены  результаты определения кадастровой стоимости земельных участков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Воронежской области в том числе и в Эртильском районе.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одится переоценка кадастровой стоимости всех земельных участков, в результате стоимость может возрасти в целом на 14,4%. 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акже в 2021 году в регионе проведена переоценка кадастровой стоимости объектов капитального строительства (приказ департамента имущественных и земельных отношений Воронежской обл. от 13.10.2021               №2271 «Об утверждении результатов определения кадастровой стоимости объектов</w:t>
      </w:r>
      <w:r>
        <w:rPr>
          <w:rFonts w:eastAsia="Calibri"/>
          <w:sz w:val="28"/>
          <w:szCs w:val="28"/>
          <w:lang w:eastAsia="en-US"/>
        </w:rPr>
        <w:t xml:space="preserve"> капитального строительства, расположенных на территории Воронежской обла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По итогам оценки в целом кадастровая стоимость объектов капитального строительства возрастает по сравнению с действующей на 43,0%. Изменение кадастровой стоимости объектов капитального строительства влечет за собой изменение начислений налога на имущество физических лиц и налога на имущество организаций по объектам, налоговой базой по которым определена кадастровая стоимость.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Особое внимание уделяется повышению эффективности имущественного налогообложения и увеличению поступления имущественных налогов за счет вовлечения в налогообложение новых объектов недвижимости.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одолжена работа по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е с федеральным законодательством, начиная с 2022 года, перечни главных администраторов доходов местных бюджетов устанавливаются местными администрациями в соответствии с общими требованиями, разработанными Правительством Российской Федерации. С этой целью принято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 администрации Эртильского муниципального района  от 30.12.2021 №1153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. В рамках совершенствования порядка администрирования доходов бюджетов бюджетной системы Российской Федерации закрепление полномочий главных администраторов доходов бюджетов теперь устанавливаются на постоянной основе и не требуют ежегодного утверждения.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изыскания дополнительных поступлений в консолидированный бюджет Эртильского муниципального района утверждено постановление администрации Эртильского муниципального района Воронеж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2.04.2020 № 293 «О плане мероприятий, направленных на снижение уровня дотационности бюджета Эртильского муниципального района Воронежской области и рост налоговых и неналоговых доходов консолидированного бюджета  Эртильского муниципального района Воронежской области на 2020 год и на плановый период 2021 и 2022 годов». Работа по мобилизации доходов осуществляется в рамках взаимодействия региональных и федеральных органов власти и органов местного самоуправления по следующим направлениям: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муниципального имущества и обеспечение более эффективного его использования;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доимки по налогам, зачисляемым в областной бюджет и консолидированный бюджет района, в том числе адресная работа с неплательщиками налогов;</w:t>
      </w:r>
    </w:p>
    <w:p>
      <w:pPr>
        <w:pStyle w:val="Style22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новых или неучтенных объектов налогообложения;</w:t>
      </w:r>
    </w:p>
    <w:p>
      <w:pPr>
        <w:pStyle w:val="Style22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ставок и льгот, установленных по местным налогам, ставок арендной платы за пользование земельными участками, находящимися в муниципальной собственности и повышение их эффективности;</w:t>
      </w:r>
    </w:p>
    <w:p>
      <w:pPr>
        <w:pStyle w:val="Style22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проведение разъяснительной работы с налогоплательщиками по уплате налогов с целью повышения налоговой дисциплины и легализации «теневого» бизнеса.</w:t>
      </w:r>
    </w:p>
    <w:p>
      <w:pPr>
        <w:pStyle w:val="Style22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ами этой работы стал рост собственных доходов консолидированного бюджета района. За последние 5 лет средний темп роста налоговых и неналоговых доходов Эртильского муниципального района составил  115,1%.</w:t>
      </w:r>
    </w:p>
    <w:p>
      <w:pPr>
        <w:pStyle w:val="Style22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ной ситуацией, связанной с распространением новой коронавирусной инфекции в 2020-2021 годах, формирование проекта районного бюджета на 2021 год было произведено с учетом рисков, возникающих в период пандемии. Но исполнение бюджета осуществлялось  в условиях постепенного восстановления экономики, что положительно повлияло на рост собственных доходов бюджета. </w:t>
      </w:r>
    </w:p>
    <w:p>
      <w:pPr>
        <w:pStyle w:val="Style22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консолидированный бюджет района налоговые и неналоговые доходы поступили  в 2021 году в сумме 796934,6 тыс. рублей, с ростом к уровню 2020 года на 105,3%, в районный бюджет – 707727,2 тыс. рублей, с ростом к 2020 году на 112,7%. </w:t>
      </w:r>
    </w:p>
    <w:p>
      <w:pPr>
        <w:pStyle w:val="Style22"/>
        <w:numPr>
          <w:ilvl w:val="0"/>
          <w:numId w:val="2"/>
        </w:numPr>
        <w:pBdr>
          <w:bottom w:val="single" w:sz="4" w:space="12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сполнение по налоговым и неналоговым доходам консолидированного бюджета Эртильского муниципального района, тыс</w:t>
      </w:r>
      <w:r>
        <w:rPr/>
        <w:t xml:space="preserve">. руб. </w:t>
      </w:r>
    </w:p>
    <w:tbl>
      <w:tblPr>
        <w:tblW w:w="90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18"/>
        <w:gridCol w:w="1701"/>
        <w:gridCol w:w="1275"/>
        <w:gridCol w:w="1701"/>
      </w:tblGrid>
      <w:tr>
        <w:trPr>
          <w:tblHeader w:val="true"/>
          <w:trHeight w:val="1048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отклонение от 2020 года, в %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есяцев 2022 г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е от 9 месяцев 2021 год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</w:t>
            </w:r>
          </w:p>
        </w:tc>
      </w:tr>
      <w:tr>
        <w:trPr>
          <w:trHeight w:val="360" w:hRule="atLeast"/>
        </w:trPr>
        <w:tc>
          <w:tcPr>
            <w:tcW w:w="9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олидированный бюджет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34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6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7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3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5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11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циз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27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2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19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а на совокупный д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812,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алог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9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90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ый бюджет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2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92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8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1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8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1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8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циз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9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алог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за 9 месяцев 2022 года наблюдается отрицательная динамика поступления по собственным доходам как консолидированного бюджета района, так и районного бюджета: снижение к аналогичному уровню 2021 года по консолидированному бюджету составила 80,4%, по районному бюджету – 79,5%. Решающим фактором,  послужило  уменьшение поступлений земельного налога и арендной плате за земельные участки, так как  налоговая база - кадастровая стоимость земельных участков уменьшена по решению судов и установлена в размере рыночной стоимости  находящихся в собственности  таких предприятий как: СХА «Маяк», ООО «Ручеек», ООО «Эртильский сахар», ООО «Деметра» и других организаций и КФХ, что и  повлекло за собой уменьшение собственных доходов бюджета, кроме того ряд хозяйствующих субъектов, помимо того что не осуществляет текущие перечисления по указанным платежам, заявили на возмещение ранее уплаченных сумм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ые направления налоговой политики Эртильского муниципального района в 2023 году и плановом периоде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доходов консолидированного бюджета Эртильского муниципального района в 2023 году и плановом периоде 2024-2025 годов осуществлен на основании показателей прогноза социально-экономического развития района,  подготовленного отделом  по экономики и  управлению муниципальным имуществом администрации Эртильского района. </w:t>
      </w:r>
    </w:p>
    <w:p>
      <w:pPr>
        <w:pStyle w:val="Normal"/>
        <w:jc w:val="center"/>
        <w:rPr>
          <w:b/>
          <w:b/>
          <w:sz w:val="28"/>
        </w:rPr>
      </w:pPr>
      <w:bookmarkStart w:id="1" w:name="OLE_LINK2"/>
      <w:bookmarkEnd w:id="1"/>
      <w:r>
        <w:rPr>
          <w:b/>
          <w:sz w:val="28"/>
        </w:rPr>
        <w:t xml:space="preserve">Показатели 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ртильского района  на 2023-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(среднегодовая), 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я промышленного производства, млн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3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-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 (без субъектов м п)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6,1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на федеральном  и региональных уровнях  пакет мер по господдержке отраслей, наиболее пострадавших в результате санкций недружественных государств, способствуют сохранению положительной динамики на среднесрочный период по многим показателям прогноза социально-экономического развития Эртиль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ртильском районе в предстоящий трехлетний период продолжится реализация принятых ранее направлений налоговой политики. Будет продолжено применение мер, направленных на развитие доходной базы консолидированного бюджета района, стимулирование экономической и инвестиционной активности, концентрацию имеющихся ресурсов на приоритетных направлениях социально-экономического развития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ми задачами будут являться: создание благоприятных условий для осуществления инвестиционной и предпринимательской деятельности как основного источника наполняемости бюджета собственными средствами и обеспечение устойчивости бюдже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Эртильского муниципального района на 2023 год и плановый период 2024-2025 годов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Эффективное использование  муниципального  имуществ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направлением остается повышение эффективности управления муниципальной собственностью. С целью максимальной бюджетной отдачи будет продолжена работа по совершенствованию использования  муниципального имущества по следующим направлен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инвентаризации районной казны, обеспечение учета и качественного управления актив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объектов собственности для включения в программу приватизации с точки зрения достижения наилучшего экономического эффек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нтроля за своевременным оформлением правоустанавливающих документов на объекты недвижимости и за их целевым использованием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ставок арендной платы за использование имущества, находящегося в муниципальной собственности,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полнотой и своевременностью уплаты налогов и сборов в бюджет унитарными предприятия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мер по принудительному взысканию задолженности в рамках 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2. Сохранение механизма регулярной оценки эффективности налоговых расходов (льгот) и принятие решений по отмене льгот, признанных неэффектив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действенных мер по повышению налогового потенциала является предоставление преференций в виде льгот и пониженных ставок по налогам для стимулирования деловой активности и вывода бизнеса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из тени». В Эртильском районе ежегодно проводится оценка налоговых расходов (льгот), предоставляемых решениями сессий народных депутатов поселений. Результаты проведения оценки по каждой категории учитываются при подготовке сводного отчета об оценке эффективности налоговых расходов и служат основанием для принятия решения о сохранении либо об отмене отдельных льгот, признанных неэффективным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ведение мероприятий по расширению налоговой базы консолидированного бюджета района и мобилизации собственных резервов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мер, направленных на увеличение поступления собственных доходов  будет продолжена работа  комиссии по мобилизации доходов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ниторинг поступления доходов в консолидированный бюджет Эртильского муниципального района от крупнейших налогоплательщ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вышение собираемости налогов, сокращение имеющейся недоимки по налогам, зачисляемым в бюджет района и бюджеты посел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 налогоплательщиками по повышению налоговой дисципл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объектов недвижимости, принадлежащих физическим лицам;</w:t>
      </w:r>
    </w:p>
    <w:p>
      <w:pPr>
        <w:pStyle w:val="Style20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вышение качества администрирования налоговых и неналоговых доходов и совершенствование механизмов взаимодействия  органов местного самоуправления и территориальных органов федеральных органов государственной власт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Результатом реализации основных направлений налоговой политики должно стать формирование благоприятных условий для социально-экономического развития Эртильского муниципального района и обеспечение устойчивости бюджета за счет собственного налогового потенциал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ая политика в области рас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устойчивости и сбалансированности бюджета Эртильского муниципального района, как и в предыдущие бюджетные периоды, остаются первоочередными задачами на 2023 год и на плановый период 2024 и 2025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2023-2025 годах  в приоритетном порядке необходимо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ы оздоровления муниципальных финансов Эртиль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ю расходов на первоочередных и приоритетных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проектных принципов планирования и управления,   финансовое обеспечение  реализации приоритетных направлений развития 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содействие в обеспечение сбалансированности бюджетов поселений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граничений норматива на формирование и исполнение управленческих расходов, установленного на федеральном уров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финансового контроля в сфере бюджетных правоотношений, повышение эффективности внутреннего контро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йонного бюджета на 2023-2025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районного бюджета на 2023-2025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Эртиль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объемы бюджетных ассигнований районного бюджета по муниципальным программам на 2023 - 2025 годы сформированы на основе следующих подходов: 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sz w:val="28"/>
          <w:szCs w:val="28"/>
          <w:lang w:val="en-US" w:eastAsia="en-US"/>
        </w:rPr>
      </w:pPr>
      <w:r>
        <w:rPr>
          <w:rStyle w:val="4"/>
          <w:sz w:val="28"/>
          <w:szCs w:val="28"/>
        </w:rPr>
        <w:t>В качестве «базовых» объемов бюджетных ассигнований на 2023-2025 годы приняты объемы бюджетных ассигнований, утвержденные на 2022-2024 годы Решением Совета народных депутатов Эртильского муниципального района «О районном бюджете на 2022 год и на плановый период 2023 и 2024 годов», бюджетные ассигнования на 2025 год на уровне 2024 года.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Объемы бюджетных ассигнований 2023 - 2025 годов спланированы с учетом: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Style w:val="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- уменьшения объемов бюджетных ассигнований по расходным обязательствам ограниченного срока действия, а также в связи с уточнением контингента получа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ышения уровня минимального размера оплаты труда до величины прожиточного минимума трудоспособного населения;</w:t>
      </w:r>
    </w:p>
    <w:p>
      <w:pPr>
        <w:pStyle w:val="6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хранения в 2023-2025 годах достигнутых в 2022 году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ежегодной индексации </w:t>
      </w:r>
      <w:r>
        <w:rPr>
          <w:sz w:val="28"/>
          <w:szCs w:val="28"/>
          <w:lang w:eastAsia="en-US"/>
        </w:rPr>
        <w:t>на прогнозный уровень инфляции                                 (в 2023 году – 5,5 %, в 2024 году – 4,0 %, в 2025 году - 4,0 %):</w:t>
      </w:r>
    </w:p>
    <w:p>
      <w:pPr>
        <w:pStyle w:val="Style21"/>
        <w:numPr>
          <w:ilvl w:val="0"/>
          <w:numId w:val="5"/>
        </w:numPr>
        <w:tabs>
          <w:tab w:val="left" w:pos="708" w:leader="none"/>
          <w:tab w:val="left" w:pos="1134" w:leader="none"/>
        </w:tabs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заработной платы работников бюджетной сферы, не поименованных в «майских» указах Президента Российской Федерации (с 1 октября ежегодно), в 2023 году – 5,5%, </w:t>
      </w:r>
      <w:r>
        <w:rPr>
          <w:sz w:val="28"/>
          <w:szCs w:val="28"/>
          <w:lang w:val="en-US" w:eastAsia="en-US"/>
        </w:rPr>
        <w:t>в 2024 году – 4,0%, в 2025 году - 4,0%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5"/>
        </w:numPr>
        <w:tabs>
          <w:tab w:val="left" w:pos="708" w:leader="none"/>
          <w:tab w:val="left" w:pos="1134" w:leader="none"/>
        </w:tabs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циально-значимых расхо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ей расходов на коммунальные услуг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лектрическая энергия в 2023 году (с 01.12.2022 года) на 9%, в 2024 году (с 01.07.2024 года) на 6,0%, в 2025 году (с 01.07.2025 года) на 5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аз природный в 2023 году (с 01.12.2022 года) на 8,5%, в 2024-2025 годах (с 1 июля соответствующего года) на 7,0% ежегод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пловая энергия, водоснабжение, водоотведение в 2023 году (с 01.12.2022 года) на 9,0%, в 2024 году (с 01.07.2024 года) на 6,3%, в 2025 году (с 01.07.2025 года) на 5,3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очнение объемов бюджетных ассигнований в связи с изменением численности (контингента) получателей социальных выплат и пособ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оптимизации бюджетных расходов, не отнесенных к социально значимым и первоочередным рас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планирование в полном объеме средств, предусмотренных на реализацию национальных проектов (программ);</w:t>
      </w:r>
    </w:p>
    <w:p>
      <w:pPr>
        <w:pStyle w:val="Style20"/>
        <w:pBdr>
          <w:bottom w:val="single" w:sz="4" w:space="0" w:color="FFFFFF"/>
        </w:pBdr>
        <w:spacing w:lineRule="auto" w:line="372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районного бюджета от источников, его формирующих.</w:t>
      </w:r>
    </w:p>
    <w:p>
      <w:pPr>
        <w:pStyle w:val="Style20"/>
        <w:pBdr>
          <w:bottom w:val="single" w:sz="4" w:space="0" w:color="FFFFFF"/>
        </w:pBdr>
        <w:spacing w:lineRule="auto" w:line="372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ля расходов районного бюджета, финансируемых в 2023 году в рамках муниципальных программ, перечень которых утвержден распоряжением администрации Эртильского муниципального района Воронежской области от 17.09.2013 № 330-р  «Об утверждении перечня муниципальных программ» в общем объеме расходов составит 100,0%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8"/>
          <w:szCs w:val="28"/>
        </w:rPr>
        <w:t xml:space="preserve">Реализация муниципальных программ  должна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Межбюджетные отношения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в Эртильском муниципальном районе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 бюджетам поселений на 2023-2025 годы представлена в таблице: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8"/>
        <w:gridCol w:w="1843"/>
        <w:gridCol w:w="1701"/>
      </w:tblGrid>
      <w:tr>
        <w:trPr>
          <w:trHeight w:val="54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44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3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07,0</w:t>
            </w:r>
          </w:p>
        </w:tc>
      </w:tr>
      <w:tr>
        <w:trPr>
          <w:trHeight w:val="31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7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6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80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 xml:space="preserve">  </w:t>
            </w:r>
            <w:r>
              <w:rPr/>
              <w:t>из них: в целях обеспечения сбалансированности бюджетов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PlusNormal"/>
        <w:spacing w:lineRule="auto" w:line="34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3 - 2025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ая политика Эртильского муниципального района Воронежской области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униципального дол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в целях сглаживания диспропорций в уровне бюджетных возможностей поселений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дотаций на выравнивание бюджетной обеспеченности поселений определен исходя из необходимости достижения критериев выравнивания бюджетной обеспеченности </w:t>
      </w:r>
      <w:bookmarkStart w:id="4" w:name="_GoBack"/>
      <w:bookmarkEnd w:id="4"/>
      <w:r>
        <w:rPr>
          <w:sz w:val="28"/>
          <w:szCs w:val="28"/>
        </w:rPr>
        <w:t xml:space="preserve">и критериев финансовых возможностей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средств на 2023 - 2025 годы на финансовую поддержку поселений учитывались общие подходы по формированию бюджета Эртильского муниципального района 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37 Бюджетного кодекса Российской Федерации в 2023 году будут заключены соглашения, предусматривающие меры по социально-экономическому развитию и оздоровлению муниципальных финансов поселений, являющихся получателями дотации на выравнивание бюджетной обеспеченности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ы  иные межбюджетные трансферты на поощрение поселений Эртильского муниципального района за дости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их значений показателей эффективности их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органов местного самоуправления поселений требуется проведение крайне взвешенной долговой и бюджетной политики. В целях минимизации рисков разбалансированности бюджетов необходимо обеспечить направление дополнительных поступлений по доходам на снижение бюджетного дефицита, а не на увеличение расходных обязательств. Формирование и исполнение местных бюджетов необходимо осуществлять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из районного бюджета будет осуществляться исключительно при соблюдении органами местного самоуправления поселений условий, определенных статьей 136 Бюджетного кодекса Российской Федерации, с применением к его нарушителям мер принуждения, предусмотренных действующим законодательством Российской Федерации и Воронежской области, нормативными правовыми актами Эртильского муниципального района.</w:t>
      </w:r>
    </w:p>
    <w:p>
      <w:pPr>
        <w:pStyle w:val="Normal"/>
        <w:spacing w:lineRule="auto" w:line="34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финансового контроля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Мероприятия в сфере финансового контроля и контроля за закупками будут направлены на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 Эртильского муниципального района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контроля за осуществлением закупок товаров, работ и услуг для муниципальных нужд и исполнением контрактов, договоров, заключенных по итогам закупок, в целях эффективного использования средств районного бюджета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ответственности за нарушение бюджетного законодательства и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совершенствование системы муниципальных нормативных правовых актов, регулирующих отношения в сфере муниципального финансового контроля и закупок товаров, работ и услуг для обеспечения муниципальных нужд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 осуществление внутреннего муниципального финансового контроля в соответствии с федеральными стандартами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работы по предупреждению нарушений бюджетного законодательства и законодательства в сфере закупок.</w:t>
      </w:r>
    </w:p>
    <w:p>
      <w:pPr>
        <w:pStyle w:val="Normal"/>
        <w:spacing w:lineRule="auto" w:line="34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зрачности</w:t>
      </w:r>
    </w:p>
    <w:p>
      <w:pPr>
        <w:pStyle w:val="Style19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крытости бюджетного процесс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Эртильского муниципального района.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будет продолжена работа по консолидации бюджетных данных на едином портале бюджетной системы Российской Федерации, как основного инструмента, обеспечивающего прозрачность и открытость бюджета Эртильского муниципального района.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обеспечения широкого вовлечения граждан в процедуры обсуждения и принятия решений будет продолжена работа по проведению публичных слушаний по проектам решений о районном бюджете</w:t>
      </w:r>
      <w:r>
        <w:rPr/>
        <w:t xml:space="preserve"> </w:t>
      </w:r>
      <w:r>
        <w:rPr>
          <w:sz w:val="28"/>
          <w:szCs w:val="28"/>
        </w:rPr>
        <w:t>и об исполнении районного бюджета, размещению брошюры «Бюджет для граждан» в информационно-телекоммуникационной сети «Интернет»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ых мероприятий создаются предпосылки к повышению эффективности бюджетных расходов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3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4">
    <w:name w:val="Основной текст4"/>
    <w:basedOn w:val="Style1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 Знак Знак2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6:00Z</dcterms:created>
  <dc:creator>plan2</dc:creator>
  <dc:description/>
  <cp:keywords/>
  <dc:language>en-US</dc:language>
  <cp:lastModifiedBy>plan1</cp:lastModifiedBy>
  <cp:lastPrinted>2022-11-14T16:30:00Z</cp:lastPrinted>
  <dcterms:modified xsi:type="dcterms:W3CDTF">2022-11-29T08:37:00Z</dcterms:modified>
  <cp:revision>51</cp:revision>
  <dc:subject/>
  <dc:title>ОСНОВНЫЕ НАПРАВЛЕНИЯ</dc:title>
</cp:coreProperties>
</file>