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ind w:left="-142" w:firstLine="720"/>
        <w:jc w:val="center"/>
        <w:rPr>
          <w:b/>
          <w:b/>
          <w:bCs/>
          <w:i/>
          <w:i/>
          <w:sz w:val="32"/>
        </w:rPr>
      </w:pPr>
      <w:r>
        <w:rPr>
          <w:b/>
          <w:i/>
          <w:sz w:val="32"/>
          <w:szCs w:val="32"/>
        </w:rPr>
        <w:t>к разделу АПК  Прогноза «Социально-экономического развития Эртильского</w:t>
      </w:r>
      <w:r>
        <w:rPr>
          <w:b/>
          <w:bCs/>
          <w:i/>
          <w:sz w:val="32"/>
        </w:rPr>
        <w:t xml:space="preserve"> муниципального района»</w:t>
      </w:r>
    </w:p>
    <w:p>
      <w:pPr>
        <w:pStyle w:val="Normal"/>
        <w:spacing w:lineRule="auto" w:line="276"/>
        <w:ind w:left="-142" w:firstLine="72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 2018 году финансово-хозяйственную деятельность в отрасли осуществляло    24  сельскохозяйственных,  72   КФХ,  а  так   же</w:t>
        <w:tab/>
        <w:t xml:space="preserve"> Эртильский филиал Управляющей Компании «Агрокультура Воронеж»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аловой продукции, произведенной в аграрном секторе экономики в отчетном году, сократилась на 3,9 % и составила свыше 5,3 млрд. рублей.</w:t>
      </w:r>
    </w:p>
    <w:p>
      <w:pPr>
        <w:pStyle w:val="Style19"/>
        <w:spacing w:lineRule="auto" w:line="276"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аграриям района удалось обеспечить валовой сбор (в зачетном весе) зерновых и зернобобовых культур в объеме, превышающем 153 тысячи тонн, что  на  34  тысячи  тонн  меньше чем в предшествующий  2017 год.  Производство сахарной свёклы составило  345 тысяч тонн зачетного  веса, что на  163 тысячи  тонн меньше уровня 2017  года, подсолнечника – свыше 37 тысяч тонн,  что превысило валовой сбор  2017  года на 8,2 тысячи тонн. </w:t>
      </w:r>
    </w:p>
    <w:p>
      <w:pPr>
        <w:pStyle w:val="Style19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итогам работы отрасли животноводства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обходимо отметить следующее, что валовое производство молока в сельскохозяйственных предприятиях района и крестьянско-фермерских хозяйствах возросло на 1065 тонн и составило почти 14,7  тысяч тонн. 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 xml:space="preserve">Произведено мяса скота и птицы на убой в живом весе 959 тонн, что превысило уровень 2017 года на 77 тонн. 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color w:val="000000"/>
          <w:sz w:val="28"/>
          <w:szCs w:val="28"/>
        </w:rPr>
        <w:t xml:space="preserve">Из  24 сельскохозяйственных предприятий района по итогам года прибыль получена в 23 хозяйствующих субъектах. С убытком в 58 млн. рублей сработало Общество с ограниченной ответственностью «Агрокультура-животноводство».  Уровень рентабельности в целом по сельскохозяйственным предприятиям района составил 12,7 %. В 2017 году данный показатель составлял 10,7 %.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з года в год хозяйствующие субъекты района направляют порядка 1 млрд. рублей в инвестиционное развитие отрасли. В текущем году в данном направлении так же проделана большая работа:</w:t>
      </w:r>
    </w:p>
    <w:p>
      <w:pPr>
        <w:pStyle w:val="Style18"/>
        <w:shd w:fill="FFFFFF" w:val="clear"/>
        <w:spacing w:lineRule="auto" w:line="276" w:before="0" w:after="0"/>
        <w:ind w:left="-284" w:firstLine="568"/>
        <w:jc w:val="both"/>
        <w:rPr/>
      </w:pPr>
      <w:r>
        <w:rPr>
          <w:sz w:val="28"/>
          <w:szCs w:val="28"/>
        </w:rPr>
        <w:t>В целях оздоровления стада от лейкоза ООО «Агрокультура-животноводство» приобретено 150 голов племенных и 100 голов товарных нетелей.</w:t>
      </w:r>
    </w:p>
    <w:p>
      <w:pPr>
        <w:pStyle w:val="Style18"/>
        <w:shd w:fill="FFFFFF" w:val="clear"/>
        <w:spacing w:lineRule="auto" w:line="276"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ОО «Агротех-Гарант»  Ростошинский осуществляется строительство двух животноводческих помещения под родильное отделение и профилакторий для молодняка КРС по 250 голов беспривязного содержания. ООО «имени Куйбышева» и ИП глава КФХ Сушков Н.И. введены в эксплуатацию летние лагеря для дойного стада на 200 голов каждый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В рамках реализации программы модернизации машинно-тракторного парка хозяйствующими субъектами приобретено 11 тракторов, 3 зерноуборочных,  свеклоуборочный и кормоуборочный комбайны, а так же другая сельскохозяйственная техника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сельскохозяйственный год складывается для работников отрасли растениеводства не удачно. Отсутствие осадков в мае и июне  отрицательно повлияли на развитие сельскохозяйственных культур, что повлекло за собой значительное снижение урожайности зерновых и зернобобовых культур, а  затянувшиеся обильные осадки в июле и растянутые сроки проведения уборки урожая негативно скажутся на качестве товарного зерна и ценах реализации продукции. Производство зерновых и зернобобовых культур за 2019 год составит порядка 111,2 тысяч тонн, подсолнечника 32,9 тысяч тонн, сахарной свеклы 257,4 тысячи тонн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1 полугодии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хозпредприятиях и крестьянско-фермерских хозяйствах имеется:  крупного рогатого скота почти 7670  голов. Сокращение поголовья, по сравнению с аналогичным периодом 2017 года Сокращение поголовья КРС обусловлено ликвидацией поголовья в ООО «Нива» и сокращением поголовья низко продуктивных  молочных коров ООО «Победа»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сельскохозяйственным предприятиям и крестьянско-фермерских хозяйствах   района за счет увеличения продуктивности на 12 % возросло валовое производство молока - на 393 тонны и составило 7691 тонну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ами района произведено мяса скота и птицы на убой в живом весе 670 тонн, что на 42 % превышает уровень соответствующего периода 2017 года. 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Производство основных видов продукции животноводства прогнозируется выше уровня 2018 года, а именно: молока порядка 21,58 тысяч тонн, мяса – 4,87 тысяч тонн.</w:t>
      </w:r>
    </w:p>
    <w:p>
      <w:pPr>
        <w:pStyle w:val="Normal"/>
        <w:spacing w:lineRule="auto" w:line="276"/>
        <w:ind w:left="-284" w:firstLine="568"/>
        <w:jc w:val="both"/>
        <w:rPr/>
      </w:pPr>
      <w:r>
        <w:rPr>
          <w:sz w:val="28"/>
          <w:szCs w:val="28"/>
        </w:rPr>
        <w:t>К концу прогнозируемого периода производство основных видов сельскохозяйственной продукции ожидается: зерна порядка 158 тыс. тонн, сахарной свеклы до 333,5 тыс. тонн, подсолнечника до 36,8 тыс. тонн, картофеля до 39,8 тыс. тонн, мяса до 4,95 тыс. тонн и молока 21,81 тыс. тон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7">
    <w:name w:val="Эртильские новости Знак"/>
    <w:qFormat/>
    <w:rPr>
      <w:sz w:val="24"/>
      <w:szCs w:val="24"/>
      <w:lang w:val="en-US" w:bidi="ar-SA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 Знак Знак2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ind w:left="1069" w:hanging="360"/>
    </w:pPr>
    <w:rPr/>
  </w:style>
  <w:style w:type="paragraph" w:styleId="Style21">
    <w:name w:val="Эртильские новости"/>
    <w:basedOn w:val="Style20"/>
    <w:qFormat/>
    <w:pPr>
      <w:numPr>
        <w:ilvl w:val="0"/>
        <w:numId w:val="0"/>
      </w:numPr>
      <w:pBdr>
        <w:left w:val="single" w:sz="4" w:space="4" w:color="000000"/>
      </w:pBdr>
      <w:spacing w:before="0" w:after="200"/>
      <w:ind w:firstLine="567"/>
      <w:contextualSpacing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57:00Z</dcterms:created>
  <dc:creator>Пользователь</dc:creator>
  <dc:description/>
  <dc:language>en-US</dc:language>
  <cp:lastModifiedBy>Внукова Инна Викторовна</cp:lastModifiedBy>
  <cp:lastPrinted>2017-01-26T10:27:00Z</cp:lastPrinted>
  <dcterms:modified xsi:type="dcterms:W3CDTF">2019-08-02T13:57:00Z</dcterms:modified>
  <cp:revision>2</cp:revision>
  <dc:subject/>
  <dc:title>ОТЧЁТ</dc:title>
</cp:coreProperties>
</file>