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ПОЯСНИТЕЛЬНАЯ  ЗАПИСКА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  <w:t xml:space="preserve">к прогнозу социально-экономического развития   </w:t>
      </w:r>
      <w:r>
        <w:rPr>
          <w:b/>
          <w:szCs w:val="28"/>
        </w:rPr>
        <w:t>Эртильского</w:t>
      </w:r>
      <w:r>
        <w:rPr>
          <w:szCs w:val="28"/>
        </w:rPr>
        <w:t xml:space="preserve"> </w:t>
      </w:r>
      <w:r>
        <w:rPr>
          <w:b/>
          <w:szCs w:val="28"/>
        </w:rPr>
        <w:t>муниципального района</w:t>
      </w:r>
      <w:r>
        <w:rPr>
          <w:szCs w:val="28"/>
        </w:rPr>
        <w:t xml:space="preserve"> на 2019 год и на период до 2022 года.</w:t>
      </w:r>
    </w:p>
    <w:p>
      <w:pPr>
        <w:pStyle w:val="Normal"/>
        <w:spacing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spacing w:before="0" w:after="0"/>
        <w:ind w:firstLine="709"/>
        <w:contextualSpacing/>
        <w:rPr>
          <w:sz w:val="36"/>
          <w:szCs w:val="36"/>
        </w:rPr>
      </w:pPr>
      <w:r>
        <w:rPr>
          <w:sz w:val="36"/>
          <w:szCs w:val="36"/>
        </w:rPr>
        <w:t>Промышленность.</w:t>
      </w:r>
    </w:p>
    <w:p>
      <w:pPr>
        <w:pStyle w:val="Normal"/>
        <w:spacing w:before="0" w:after="0"/>
        <w:ind w:firstLine="709"/>
        <w:contextualSpacing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TextBodyIndent"/>
        <w:spacing w:before="0" w:after="0"/>
        <w:ind w:firstLine="709"/>
        <w:contextualSpacing/>
        <w:rPr/>
      </w:pPr>
      <w:r>
        <w:rPr>
          <w:szCs w:val="28"/>
        </w:rPr>
        <w:t>Промышленный потенциал Эртильского муниципального района в 2019 году включает в себя 6 предприятий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Cs w:val="28"/>
        </w:rPr>
        <w:t xml:space="preserve">ООО «Эртильский сахар»;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ОАО «Эртильский литейно-механический завод»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Cs w:val="28"/>
        </w:rPr>
        <w:t>Филиал</w:t>
      </w:r>
      <w:r>
        <w:rPr>
          <w:sz w:val="26"/>
          <w:szCs w:val="26"/>
        </w:rPr>
        <w:t xml:space="preserve"> </w:t>
      </w:r>
      <w:r>
        <w:rPr>
          <w:szCs w:val="28"/>
        </w:rPr>
        <w:t>ГК «Благо»</w:t>
      </w:r>
      <w:r>
        <w:rPr>
          <w:sz w:val="26"/>
          <w:szCs w:val="26"/>
        </w:rPr>
        <w:t>:</w:t>
      </w:r>
      <w:r>
        <w:rPr>
          <w:szCs w:val="28"/>
        </w:rPr>
        <w:t xml:space="preserve"> «Благо-юг» - временная аренда   мощностей обанкротившегося ООО «Завод растительных масел «Эртильский»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ОАО «Эртильский опытный механический завод»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ООО «Эртильмолоко»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МУП «Эртильское»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По итогам 2018 года оборот промышленных предприятий составил 7338,8 млн.рублей. В том числе объем отгруженных товаров по предприятиям, деятельность которых относится к «Обрабатывающим производствам», равен 3011,3 млн.рублей; по предприятиям, занимающимся производством и распределением теплоэнергии: 41,6млн.руб, воды:  11,6 млн.рублей, сбор ТКО -3,3 млн.руб. Объем  промышленного производства вырос   и составил 138,8% к уровню 2017 года ( в основном по причине процедуры банкротства ООО «ЗРМ Эртильский» с 06.03.2017г и работа на арендованных мощностях филиала ООО «БЛАГО ЮГ»). 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На конец года  по предприятиям промышленности сформировался положительный сальдированный результат деятельности в сумме 80,1 млн.рублей. При этом 4 предприятия получили прибыль в сумме 233,6млн.рублей и 3 предприятия: МУП «Эртильское» и ОАО «Эртильский опытный завод», ООО «Эртиль-молоко» сработали с убытком в размере 16,9 млн руб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Cs w:val="28"/>
        </w:rPr>
        <w:t xml:space="preserve">         </w:t>
      </w:r>
      <w:r>
        <w:rPr>
          <w:b/>
          <w:szCs w:val="28"/>
        </w:rPr>
        <w:t xml:space="preserve">ООО «Эртильский  сахар». </w:t>
      </w:r>
      <w:r>
        <w:rPr>
          <w:szCs w:val="28"/>
        </w:rPr>
        <w:t xml:space="preserve"> </w:t>
      </w:r>
      <w:r>
        <w:rPr>
          <w:shd w:fill="FFFFFF" w:val="clear"/>
        </w:rPr>
        <w:t>Основным направлением  деятельности является производство и реализация сахарного песка.  Занимаемся поставкой сахара оптом с 1994 года. За прошедшее время   значительно расширена  клиентская база, усовершенствовано оборудование и  имеется развитая транспортная логистика</w:t>
      </w:r>
      <w:r>
        <w:rPr>
          <w:rFonts w:cs="Arial" w:ascii="Arial" w:hAnsi="Arial"/>
          <w:shd w:fill="FFFFFF" w:val="clear"/>
        </w:rPr>
        <w:t xml:space="preserve">. </w:t>
      </w:r>
      <w:r>
        <w:rPr>
          <w:szCs w:val="28"/>
        </w:rPr>
        <w:t>Фасовка сахара осуществляется в мешки  50 кг, доставка груза от 20 тонн железнодорожным и автотранспортом в регионы России и страны Таможенного Союза.</w:t>
      </w:r>
      <w:r>
        <w:rPr>
          <w:b/>
          <w:szCs w:val="28"/>
        </w:rPr>
        <w:t xml:space="preserve"> </w:t>
      </w:r>
      <w:r>
        <w:rPr>
          <w:szCs w:val="28"/>
        </w:rPr>
        <w:t>Перерабатывает сахарную свеклу на основе договоров купли-продажи, мены, бартера и подряда (давальческая схема). На его долю в 2018г приходилось 25% отгруженной промышленной продукции и 48% работающих в отрасли</w:t>
      </w:r>
      <w:r>
        <w:rPr>
          <w:rStyle w:val="Applestylespan"/>
          <w:szCs w:val="28"/>
        </w:rPr>
        <w:t>. Выработка сахара – песка в сезон 2018 года  незначительно снизилась</w:t>
      </w:r>
      <w:r>
        <w:rPr>
          <w:szCs w:val="28"/>
        </w:rPr>
        <w:t xml:space="preserve">. Объем  производства сахара в 2018 году составил 829,1 млн. рублей, что составляет 65% к уровню прошлого года.   Завод работает на полную мощность и  увеличение производства не планируется. Незначительный рост производства возможен только за счет  частичной модернизации оборудования На заводе трудятся 268 человек, среднемесячная зарплата которых составила 24,8 тыс. руб. (по данным 1 полугодия 2019 года).В 2018 году инвестиции в основной капитал составили -25,8 млн. руб на текущий ремонт оборудования и помещений. </w:t>
      </w:r>
      <w:r>
        <w:rPr/>
        <w:t xml:space="preserve">Сбыт готовой продукции, произведенной в 2018г,  происходит,   в основном,  в 1 полугодии 2019г. – это связано с экономическими и логистическими причинами, сроками исполнения договоров. Снижение объемов производства незначительное и связано с тем, что производство требует модернизации ( высокая степень износа оборудования)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В 2019 году планируется  выработать 58,8 тыс тонн сахара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  <w:highlight w:val="yellow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b/>
          <w:szCs w:val="28"/>
        </w:rPr>
        <w:t>ОАО «Эртильский литейно-механический завод»</w:t>
      </w:r>
      <w:r>
        <w:rPr>
          <w:color w:val="000000"/>
          <w:sz w:val="24"/>
        </w:rPr>
        <w:t xml:space="preserve"> </w:t>
      </w:r>
      <w:r>
        <w:rPr>
          <w:color w:val="000000"/>
          <w:szCs w:val="28"/>
        </w:rPr>
        <w:t>Эртильский литейно-механический завод основан в 1958 году,</w:t>
      </w:r>
      <w:r>
        <w:rPr>
          <w:szCs w:val="28"/>
        </w:rPr>
        <w:t xml:space="preserve">  занимается  производством машиностроительной продукции для предприятий агропромышленного комплекса, а также выполняет  разовые заказы предприятий и частных лиц района и области по изготовлению различного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оборудования и изделий. 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В 2018 году незначительно снизился оборот предприятия и составил 108,2 млн. рублей. Темп роста (снижения) промышленного производства составил 97,6% к аналогичному периоду прошлого года, что связано со сроками изготовления продукции по договорам заказа. 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Производственные мощности предприятия позволяют производить продукцию в больших объемах.  Для этого необходимо привлекать новых заказчиков и расширять ассортимент.</w:t>
      </w:r>
    </w:p>
    <w:p>
      <w:pPr>
        <w:pStyle w:val="Normal"/>
        <w:spacing w:before="0" w:after="0"/>
        <w:ind w:firstLine="76"/>
        <w:contextualSpacing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За первое полугодие 2019 года  предприятием было отгружено товарной продукции на сумму 47,1 млн. рублей.  В первом полугодии 2018года структура произведенной продукции составляет :  оборудование и запасные части для АПК -93%,  разовые заказы- 7% . Изменения в структуре производства продиктованы потребностью рынка сбыта. </w:t>
      </w:r>
    </w:p>
    <w:p>
      <w:pPr>
        <w:pStyle w:val="Normal"/>
        <w:spacing w:before="0" w:after="0"/>
        <w:ind w:firstLine="76"/>
        <w:contextualSpacing/>
        <w:jc w:val="both"/>
        <w:rPr>
          <w:szCs w:val="28"/>
        </w:rPr>
      </w:pPr>
      <w:r>
        <w:rPr>
          <w:szCs w:val="28"/>
        </w:rPr>
        <w:t>Численность работников в 1 полугодии 2019 года составила 155 человек, среднемесячная зарплата  - 15661 рублей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В 2018 году общая сумма инвестиций составила 0,5 млн. рублей. – замена изношенных частей используемого оборудования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Одним из важнейших факторов, влияющих на динамику производства продукции заводом, является спрос потребителей и расширение объёмов производства, увеличение рынков сбыта. В прогнозируемом периоде предполагается сохранить выпуск продукции не ниже достигнутого уровня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b/>
          <w:szCs w:val="28"/>
        </w:rPr>
        <w:t>Филиал</w:t>
      </w:r>
      <w:r>
        <w:rPr>
          <w:b/>
          <w:sz w:val="26"/>
          <w:szCs w:val="26"/>
        </w:rPr>
        <w:t xml:space="preserve"> </w:t>
      </w:r>
      <w:r>
        <w:rPr>
          <w:b/>
          <w:szCs w:val="28"/>
        </w:rPr>
        <w:t>ГК «Благо»</w:t>
      </w:r>
      <w:r>
        <w:rPr>
          <w:b/>
          <w:sz w:val="26"/>
          <w:szCs w:val="26"/>
        </w:rPr>
        <w:t xml:space="preserve"> </w:t>
      </w:r>
      <w:r>
        <w:rPr>
          <w:b/>
          <w:szCs w:val="28"/>
        </w:rPr>
        <w:t xml:space="preserve"> - «Благо-юг» работает на мощностях обанкротившегося ООО «Завод растительных масел «Эртильский</w:t>
      </w:r>
      <w:r>
        <w:rPr>
          <w:szCs w:val="28"/>
        </w:rPr>
        <w:t>» по договору аренды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Завод растительных масел «Эртильский» находился под наблюдением с августа 2017г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6 марта 2018г, по ходатайству кредиторов предприятия, был признан банкротом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6"/>
        <w:contextualSpacing/>
        <w:jc w:val="both"/>
        <w:rPr>
          <w:szCs w:val="28"/>
        </w:rPr>
      </w:pPr>
      <w:r>
        <w:rPr>
          <w:rStyle w:val="Emphasis"/>
          <w:i w:val="false"/>
          <w:szCs w:val="28"/>
        </w:rPr>
        <w:t xml:space="preserve">        </w:t>
      </w:r>
      <w:r>
        <w:rPr>
          <w:rStyle w:val="Emphasis"/>
          <w:i w:val="false"/>
          <w:szCs w:val="28"/>
        </w:rPr>
        <w:t>Группа компаний</w:t>
      </w:r>
      <w:r>
        <w:rPr>
          <w:rStyle w:val="StrongEmphasis"/>
          <w:i/>
          <w:iCs/>
          <w:szCs w:val="28"/>
        </w:rPr>
        <w:t> </w:t>
      </w:r>
      <w:r>
        <w:rPr>
          <w:rStyle w:val="StrongEmphasis"/>
          <w:iCs/>
          <w:szCs w:val="28"/>
        </w:rPr>
        <w:t>«Благо»</w:t>
      </w:r>
      <w:r>
        <w:rPr>
          <w:rStyle w:val="Emphasis"/>
          <w:szCs w:val="28"/>
        </w:rPr>
        <w:t>,</w:t>
      </w:r>
      <w:r>
        <w:rPr>
          <w:rStyle w:val="Emphasis"/>
          <w:i w:val="false"/>
          <w:szCs w:val="28"/>
        </w:rPr>
        <w:t xml:space="preserve">   начала работать на мощностях  </w:t>
      </w:r>
      <w:r>
        <w:rPr>
          <w:rStyle w:val="StrongEmphasis"/>
          <w:iCs/>
          <w:szCs w:val="28"/>
        </w:rPr>
        <w:t>ООО «Завод растительных масел “Эртильский”</w:t>
      </w:r>
      <w:r>
        <w:rPr>
          <w:rStyle w:val="StrongEmphasis"/>
          <w:i/>
          <w:iCs/>
          <w:szCs w:val="28"/>
        </w:rPr>
        <w:t xml:space="preserve"> </w:t>
      </w:r>
      <w:r>
        <w:rPr>
          <w:rStyle w:val="Emphasis"/>
          <w:i w:val="false"/>
          <w:szCs w:val="28"/>
        </w:rPr>
        <w:t>с 7 марта 2018г. как ООО«Благо-Юг», с адресом регистрации в г. Краснодаре.</w:t>
      </w:r>
      <w:r>
        <w:rPr>
          <w:i/>
          <w:szCs w:val="28"/>
        </w:rPr>
        <w:t xml:space="preserve"> </w:t>
      </w:r>
      <w:r>
        <w:rPr>
          <w:szCs w:val="28"/>
        </w:rPr>
        <w:t>Работы на </w:t>
      </w:r>
      <w:r>
        <w:rPr>
          <w:rStyle w:val="Emphasis"/>
          <w:i w:val="false"/>
          <w:szCs w:val="28"/>
        </w:rPr>
        <w:t>Эртильском заводе</w:t>
      </w:r>
      <w:r>
        <w:rPr>
          <w:szCs w:val="28"/>
        </w:rPr>
        <w:t> стартовали на основании договора аренды между Группой «Благо» и текущим собственником </w:t>
      </w:r>
      <w:r>
        <w:rPr>
          <w:rStyle w:val="Emphasis"/>
          <w:i w:val="false"/>
          <w:szCs w:val="28"/>
        </w:rPr>
        <w:t>ЗРМ «Эртильский</w:t>
      </w:r>
      <w:r>
        <w:rPr>
          <w:rStyle w:val="Emphasis"/>
          <w:szCs w:val="28"/>
        </w:rPr>
        <w:t xml:space="preserve">»  </w:t>
      </w:r>
      <w:r>
        <w:rPr>
          <w:szCs w:val="28"/>
        </w:rPr>
        <w:t>с 7 марта 2018 года. Арендное соглашение заключено сроком на 18 месяцев, и </w:t>
      </w:r>
      <w:r>
        <w:rPr>
          <w:rStyle w:val="Emphasis"/>
          <w:i w:val="false"/>
          <w:szCs w:val="28"/>
        </w:rPr>
        <w:t>Группа «Благо</w:t>
      </w:r>
      <w:r>
        <w:rPr>
          <w:rStyle w:val="Emphasis"/>
          <w:szCs w:val="28"/>
        </w:rPr>
        <w:t>»</w:t>
      </w:r>
      <w:r>
        <w:rPr>
          <w:szCs w:val="28"/>
        </w:rPr>
        <w:t> заинтересована в последующем выкупе актива по завершении процедуры банкротства предприятия и считается наиболее вероятным покупателем. Проведение торгов планируется  в конце 2019г. Модернизации производства в 2018г не производилась. Численность работников в 1 полугодии 2019 года составила 288 человек, среднемесячная зарплата  - 26,9 тыс. рублей. Коэффициент загрузки производственных  мощностей в 2018г составил 60%.</w:t>
      </w:r>
    </w:p>
    <w:p>
      <w:pPr>
        <w:pStyle w:val="Style15"/>
        <w:shd w:fill="FFFFFF" w:val="clear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ноз на 2019-2022годы оптимистический и планируется стабильная работа и рост производств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ОАО «Эртильский опытный механический завод»</w:t>
      </w:r>
      <w:r>
        <w:rPr>
          <w:szCs w:val="28"/>
        </w:rPr>
        <w:t xml:space="preserve"> изготавливает технологическое оборудование и запасные части к нему для пищевой промышленности и сельского хозяйства. Продукция изготавливается по поступающим заявкам и договорам. </w:t>
      </w:r>
      <w:r>
        <w:rPr>
          <w:color w:val="000000"/>
          <w:szCs w:val="28"/>
          <w:shd w:fill="FFFFFF" w:val="clear"/>
        </w:rPr>
        <w:t>Завод имеет свой конструкторско-технологический отдел, который ведет работы по модернизации и усовершенствованию выпускаемого оборудования. А также разрабатывает документацию на разовые заказы. Выпускаемая продукция: оборудование по переработке кормов, оборудование и запасные части для сахарной промышленности,</w:t>
      </w:r>
      <w:r>
        <w:rPr>
          <w:color w:val="000000"/>
          <w:sz w:val="24"/>
          <w:shd w:fill="FFFFFF" w:val="clear"/>
        </w:rPr>
        <w:t xml:space="preserve"> </w:t>
      </w:r>
      <w:r>
        <w:rPr>
          <w:color w:val="000000"/>
          <w:szCs w:val="28"/>
          <w:shd w:fill="FFFFFF" w:val="clear"/>
        </w:rPr>
        <w:t>оборудования для пищевой и мясо-молочной промышленности. Для сельского хозяйства изготавливаются в основном запчасти: полотна решетные и комплектующие для зерноочистительных машин.</w:t>
      </w:r>
      <w:r>
        <w:rPr>
          <w:szCs w:val="28"/>
        </w:rPr>
        <w:t xml:space="preserve"> Выпуск продукции неравномерный из-за сезонного спрос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Объем промышленного производства в 2018 году  составил 59,5 млн. рублей. Темп промышленного производства  составил 64%. Предприятием  получен убыток в сумме – 6,7 млн.рублей. </w:t>
      </w:r>
      <w:r>
        <w:rPr/>
        <w:t>Причина снижения – уменьшилось количество договоров на заказ продукции, длительные сроки изготовления отдельных видов   продукции,   предприятие работает только  по договорам заказа, нет серийного производства.</w:t>
      </w:r>
      <w:r>
        <w:rPr>
          <w:b/>
          <w:bCs/>
          <w:sz w:val="32"/>
          <w:szCs w:val="32"/>
        </w:rPr>
        <w:t xml:space="preserve"> </w:t>
      </w:r>
      <w:r>
        <w:rPr>
          <w:szCs w:val="28"/>
        </w:rPr>
        <w:t xml:space="preserve"> Среднемесячная зарплата  за 1 полугодие 2019 года – 17,6 тыс руб., численность работников -51. Для района предприятие является социально-значимым,  в настоящее время потенциал завода реализуется не в полном объёме. 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На 2019 год и ближайшие 3 года прогнозируется увеличение объемов производства. Намечается продолжить освоение производства новых комплектующих изделий к зерноочистительным машинам и запасных частей для сельскохозяйственных и перерабатывающих предприятий, увеличить количество заказов. 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firstLine="709"/>
        <w:contextualSpacing/>
        <w:rPr/>
      </w:pPr>
      <w:r>
        <w:rPr>
          <w:szCs w:val="28"/>
        </w:rPr>
        <w:t xml:space="preserve">Основным видом деятельности </w:t>
      </w:r>
      <w:r>
        <w:rPr>
          <w:b/>
          <w:szCs w:val="28"/>
        </w:rPr>
        <w:t>ООО «Эртильмолоко»</w:t>
      </w:r>
      <w:r>
        <w:rPr>
          <w:szCs w:val="28"/>
        </w:rPr>
        <w:t xml:space="preserve"> является производство спредов молочных. Объемы производства напрямую зависят от объемов спроса на продукцию. В жестких условиях борьбы за рынок сбыта ООО «Эртильмолоко» принимает меры к поиску оптовых покупателей. По итогам 2018 года товаров собственного производства было отгружено на 6,3 млн. рублей, что составляет 58% к уровню  2017 года. </w:t>
      </w:r>
    </w:p>
    <w:p>
      <w:pPr>
        <w:pStyle w:val="TextBodyIndent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целом по предприятию наблюдается значительный спад производства  с 2015года, который  произошел из-за финансовых трудностей в связи с кредитованием производства, ростом цен на сырьё и как следствие падением спроса на продукцию. </w:t>
      </w:r>
      <w:r>
        <w:rPr>
          <w:color w:val="000000"/>
          <w:szCs w:val="28"/>
          <w:lang w:bidi="ru-RU"/>
        </w:rPr>
        <w:t>С 01 июля 2016 года проводилось шесть проверок со стороны Роспотребнадзора. В результате предприятие было закрыто практически на два месяца. Судебные процессы длились в течение года. Все суды закончились в пользу ООО «Эртильмолоко». Однако это привело к спаду производства в связи с высокой конкуренцией на рынке, к потере покупателей.</w:t>
      </w:r>
    </w:p>
    <w:p>
      <w:pPr>
        <w:pStyle w:val="1"/>
        <w:shd w:fill="auto" w:val="clear"/>
        <w:tabs>
          <w:tab w:val="clear" w:pos="708"/>
          <w:tab w:val="left" w:pos="709" w:leader="none"/>
        </w:tabs>
        <w:spacing w:lineRule="exact" w:line="317" w:before="0" w:after="0"/>
        <w:ind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         </w:t>
      </w:r>
      <w:r>
        <w:rPr>
          <w:color w:val="000000"/>
          <w:sz w:val="28"/>
          <w:szCs w:val="28"/>
          <w:lang w:bidi="ru-RU"/>
        </w:rPr>
        <w:t xml:space="preserve">В 2017 году предприятие также несет убытки: 1,055 млн. руб., но на протяжении всего года велись мероприятия по улучшению экономического роста: переход на новые виды продукции (производство маргарина), закупка готовой продукции (молока), поиск новых покупателей.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bidi="ru-RU"/>
        </w:rPr>
        <w:t>Произошло массовое сокращение численности работников, что позволило повысить заработную плату до прожиточного минимума по Воронежской области.</w:t>
      </w:r>
    </w:p>
    <w:p>
      <w:pPr>
        <w:pStyle w:val="1"/>
        <w:shd w:fill="auto" w:val="clear"/>
        <w:spacing w:lineRule="exact" w:line="317" w:before="0" w:after="0"/>
        <w:ind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С 2018 года предприятие ведет экономическую деятельность по двум видам: производство собственной продукции и оптовая торговля  молочными продуктами. В 1 полугодии 2019г на предприятии проводился текущий ремонт помещений и оборудования, что повлияло на  снижение объёма производства спредов.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Для увеличения объемов производства ООО «Эртильмолоко» располагает всеми условиями: производственным и трудовым потенциалом,   прогноз на 2019-2022годы оптимистический и планируется увеличение производства и сбыта при условии роста сырьевой базы в районе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b/>
          <w:szCs w:val="28"/>
        </w:rPr>
        <w:t>МУП «Эртильское»</w:t>
      </w:r>
      <w:r>
        <w:rPr>
          <w:szCs w:val="28"/>
        </w:rPr>
        <w:t xml:space="preserve"> городского поселения – г. Эртиль Эртильского муниципального района Воронежской области в едином государственном реестре юридических лиц было зарегистрировано  1 сентября 2010 года. Производственную деятельность предприятие осуществляет с  2010 года. Основным видом производственной деятельности является производство тепловой энергии котельными, распределение воды, сбор твердых коммунальных отходов.  </w:t>
      </w:r>
      <w:r>
        <w:rPr>
          <w:color w:val="000000"/>
          <w:szCs w:val="28"/>
        </w:rPr>
        <w:t>С   2016 года  в  обслуживании предприятия находятся   13 газовых  котельных</w:t>
      </w:r>
    </w:p>
    <w:p>
      <w:pPr>
        <w:pStyle w:val="TextBodyIndent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 xml:space="preserve">За 2018г предприятием выработано 18924 Гкал, распределение воды составило 304124 кв. м. Установленная мощность котельных –21,96 Гкал/час.  </w:t>
      </w:r>
      <w:r>
        <w:rPr/>
        <w:t>Планируемая среднегодовая нагрузка в 2018 году составила  5 Гкал/час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8"/>
        </w:rPr>
        <w:t xml:space="preserve"> </w:t>
      </w:r>
      <w:r>
        <w:rPr/>
        <w:t>При планировании объемов производства услуг по основному виду деятельности на период 2018-2021 гг. был принят во внимание плановый объем полезного отпуска на 2017 год, запланированный в расчете на тариф. В 2015 году данный объем скорректирован в сторону уменьшения  в связи с переходом населения на индивидуальное поквартирное отопление (для прогноза полезного отпуска был проведен анализ заявлений жильцов многоквартирных домов). При планировании объемов полезного отпуска на период начиная с 2019 по 2022 год объемы планируются на уровне 2018 г., с незначительным ростом. В общем объёме коммунальных услуг  доля населения составляет 51%, остальное местный и областной бюджеты. За 1 полугодие  2019 года предприятием выработано 10,7 тыс. Гкал, что составило 99,3% к уровню прошлого года,  небольшое снижение  происходит  по причине перехода ряда потребителей  на индивидуальное газовое отопление. Оказано услуг на сумму 31,4 млн. рублей (98,0% к уровню 2018г).</w:t>
      </w:r>
      <w:r>
        <w:rPr>
          <w:b/>
          <w:bCs/>
          <w:sz w:val="32"/>
          <w:szCs w:val="32"/>
        </w:rPr>
        <w:t xml:space="preserve">                                                                           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се  виды деятельности предприятия  убыточны. Основные причины: утвержденные  тарифы не окупают затрат на производство, а так же имеющая место изношенность оборудования и сетей, следствием которой является  перерасход  энергоресурсов, необходимых для производств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лектроснабжение</w:t>
      </w:r>
      <w:r>
        <w:rPr>
          <w:rFonts w:cs="Times New Roman" w:ascii="Times New Roman" w:hAnsi="Times New Roman"/>
          <w:sz w:val="28"/>
          <w:szCs w:val="28"/>
        </w:rPr>
        <w:t xml:space="preserve"> потребителей Эртильского муниципального района осуществляется через 5 опорных распределительных понижающих подстанций (ПС) напряжением 35-110 кВ от линий электропередач напряжением 35-110 кВ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color w:val="3C3E40"/>
          <w:sz w:val="28"/>
          <w:szCs w:val="28"/>
        </w:rPr>
        <w:t>Трансформаторная подстанция «Эртиль-город» была принята на баланс филиала ОАО «МРСК Центра» – «Воронежэнерго» в 2006 году и реконструирована в течение 2008 года. В настоящее время п</w:t>
      </w:r>
      <w:r>
        <w:rPr>
          <w:rFonts w:cs="Times New Roman" w:ascii="Times New Roman" w:hAnsi="Times New Roman"/>
          <w:sz w:val="28"/>
          <w:szCs w:val="28"/>
        </w:rPr>
        <w:t xml:space="preserve">о балансовой принадлежности электросетевые объекты Эртильского района входят в состав филиала ОАО «МРСК Центра» - «Воронежэнерго»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Глава района                                                    С.И. Бычуткин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</w:rPr>
      </w:pPr>
      <w:r>
        <w:rPr>
          <w:sz w:val="24"/>
        </w:rPr>
        <w:t>Исполнитель: Внукова И.В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4"/>
        </w:rPr>
        <w:t>Тел. (47345) 2-24-3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Style13">
    <w:name w:val="Основной текст_"/>
    <w:basedOn w:val="Style12"/>
    <w:qFormat/>
    <w:rPr>
      <w:sz w:val="26"/>
      <w:szCs w:val="26"/>
      <w:shd w:fill="FFFFFF" w:val="clear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240" w:after="60"/>
      <w:ind w:hanging="360"/>
    </w:pPr>
    <w:rPr>
      <w:sz w:val="26"/>
      <w:szCs w:val="2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7:24:00Z</dcterms:created>
  <dc:creator>Отдел по экономике</dc:creator>
  <dc:description/>
  <cp:keywords/>
  <dc:language>en-US</dc:language>
  <cp:lastModifiedBy>Внукова Инна Викторовна</cp:lastModifiedBy>
  <cp:lastPrinted>2019-08-12T13:58:00Z</cp:lastPrinted>
  <dcterms:modified xsi:type="dcterms:W3CDTF">2019-08-14T05:55:00Z</dcterms:modified>
  <cp:revision>5</cp:revision>
  <dc:subject/>
  <dc:title>ПОЯСНИТЕЛЬНАЯ  ЗАПИСКА</dc:title>
</cp:coreProperties>
</file>