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 год и на период до 202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сновные фон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ичие основных фондов, как на начало, так и на конец года по Эртильскому муниципальному району имеет тенденцию роста. Так, по отчету 2017 года наличие основных фондов на начало года составила 5 540,2 млн. рублей, в 2018 году – 6 286,8 млн. рублей.  Оценка 2019 года наличие ОФ составляет  6 664,1 млн. рублей. По прогнозу на 2020 год стоимость ОФ составит 7 035,2 млн. рублей,  2021 году 7 399,9 млн. рублей, 2022 году 7 758,2 млн. рублей. </w:t>
      </w:r>
    </w:p>
    <w:p>
      <w:pPr>
        <w:pStyle w:val="Normal"/>
        <w:tabs>
          <w:tab w:val="clear" w:pos="708"/>
          <w:tab w:val="left" w:pos="-284" w:leader="none"/>
        </w:tabs>
        <w:spacing w:lineRule="auto" w:line="276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года в год хозяйствующие субъекты района направляют порядка 1 млрд. рублей в инвестиционное развитие отрасли АПК. В текущем году в данном направлении так же проделана большая работа:</w:t>
      </w:r>
    </w:p>
    <w:p>
      <w:pPr>
        <w:pStyle w:val="Style16"/>
        <w:shd w:fill="FFFFFF" w:val="clear"/>
        <w:spacing w:lineRule="auto" w:line="276" w:before="0" w:after="0"/>
        <w:ind w:left="-284" w:firstLine="568"/>
        <w:jc w:val="both"/>
        <w:rPr/>
      </w:pPr>
      <w:r>
        <w:rPr>
          <w:sz w:val="28"/>
          <w:szCs w:val="28"/>
        </w:rPr>
        <w:t>В целях оздоровления стада от лейкоза ООО «Агрокультура-животноводство» приобретено 150 голов племенных и 100 голов товарных нетелей.</w:t>
      </w:r>
    </w:p>
    <w:p>
      <w:pPr>
        <w:pStyle w:val="Style16"/>
        <w:shd w:fill="FFFFFF" w:val="clear"/>
        <w:spacing w:lineRule="auto" w:line="276" w:before="0" w:after="0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ОО «Агротех-Гарант»  Ростошинский осуществляется строительство двух животноводческих помещения под родильное отделение и профилакторий для молодняка КРС по 250 голов беспривязного содержания. ООО «имени Куйбышева» и ИП глава КФХ Сушков Н.И. введены в эксплуатацию летние лагеря для дойного стада на 200 голов каждый.</w:t>
      </w:r>
    </w:p>
    <w:p>
      <w:pPr>
        <w:pStyle w:val="Normal"/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одернизации машинно-тракторного парка хозяйствующими субъектами приобретено 11 тракторов, 3 зерноуборочных,  свеклоуборочный и кормоуборочный комбайны, а так же другая сельскохозяйственная тех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инвестиций в основной капитал по территории Эртильского муниципального района за счет всех источников  финансирования составил 585457,8  млн. рублей,   по оценке в 2019 г. – 718073,4  млн. руб., в 2020 г. – 746943 млн. руб., 2021 г. – 777741,5 млн. руб., 2022 г. – 835678,3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по кругу крупных и средних предприятий и организаций, расположенных на территории района в 2018 году составили 548851 млн. рублей, что составило 67% от показателя 201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инвестиций 374,3 млн. рублей (68,2 %) составили инвестиции в сельском хозяйстве, 36,9 млн. руб. (6,7%) инвестиции в отрасль обеспечения электрической энергией, газом и паром, и 137,6 млн. руб. (25,1%) в другие отрас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инвестиций стали: собственные средства предприятий – 322,3 млн. руб. (58,7%)  и привлеченные средства – 226,5 млн. руб. (41,3%) , в том числе   кредиты банков – 106,6 млн. руб.,   бюджетные средства – 119,9 млн. руб. </w:t>
      </w:r>
    </w:p>
    <w:p>
      <w:pPr>
        <w:pStyle w:val="Normal"/>
        <w:ind w:firstLine="426"/>
        <w:jc w:val="both"/>
        <w:rPr/>
      </w:pPr>
      <w:r>
        <w:rPr/>
        <w:tab/>
        <w:t xml:space="preserve">В 2018 году инвестиции по предприятия района распределились следующим образом: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521"/>
      </w:tblGrid>
      <w:tr>
        <w:trPr>
          <w:trHeight w:val="26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ЗАО "Восток"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4 тыс. руб.</w:t>
            </w:r>
          </w:p>
        </w:tc>
      </w:tr>
      <w:tr>
        <w:trPr>
          <w:trHeight w:val="36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СХА МАЯ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 тыс. руб.</w:t>
            </w:r>
          </w:p>
        </w:tc>
      </w:tr>
      <w:tr>
        <w:trPr>
          <w:trHeight w:val="27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Агротех гарант «Ростошинский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4 тыс. руб.</w:t>
            </w:r>
          </w:p>
        </w:tc>
      </w:tr>
      <w:tr>
        <w:trPr>
          <w:trHeight w:val="36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СХА "Эртильская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 тыс. руб.</w:t>
            </w:r>
          </w:p>
        </w:tc>
      </w:tr>
      <w:tr>
        <w:trPr>
          <w:trHeight w:val="404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«Агрокультура Животноводство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 тыс. руб.</w:t>
            </w:r>
          </w:p>
        </w:tc>
      </w:tr>
      <w:tr>
        <w:trPr>
          <w:trHeight w:val="42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«Агрокультура Эртиль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88 тыс. руб.</w:t>
            </w:r>
          </w:p>
        </w:tc>
      </w:tr>
      <w:tr>
        <w:trPr>
          <w:trHeight w:val="60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С ООО «ЭЛМЗ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тыс. руб.</w:t>
            </w:r>
          </w:p>
        </w:tc>
      </w:tr>
      <w:tr>
        <w:trPr>
          <w:trHeight w:val="27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С ООО «Эртильский Сахар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 тыс. руб.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8 году в рамках реализации программы по </w:t>
      </w:r>
      <w:r>
        <w:rPr>
          <w:b/>
          <w:sz w:val="28"/>
          <w:szCs w:val="28"/>
        </w:rPr>
        <w:t>строительству</w:t>
      </w:r>
      <w:r>
        <w:rPr>
          <w:sz w:val="28"/>
          <w:szCs w:val="28"/>
        </w:rPr>
        <w:t>, реконструкции и капитальному ремонту объектов социальной сферы и развития инженерной инфраструктуры на условиях со финансирования КУВО «ЕДКС» выполнен ряд мероприятий на общую сумму 36606,78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аметным из них является ремонт задания поликлиники БУЗ ВО «Эртильского района» и приобретение оборудования на общую сумму 26879,93 тыс. руб., строительство ФАПа в с. Копыл – 5023,24 тыс. руб., строительство физкультурно-оздоровительного комплекса открытого типа (ФОКОТ) в Первоэртильское сельском поселении – 4703,61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и являются мероприятия направленные на подготовку к учебному году школ и детских садов района, сумма инвестиций 10 254 тыс. руб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д. Буравцовка и с. Б.Матреновка на территориях школы построены универсальные спортивные площадки с объёмом капитальных вложений 8 7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объема инвестиций на 2019 год по кругу крупных и средних предприятий, организаций, расположенных на территории района составит 679600 тыс. руб., что выше уровня 2018 года на 2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роста объема инвестиций в плановом периоде будет инвестиции в сельское хозяйство (рост в 2 раза по сравнению с 2018 годом). Так же рост инвестиций ожидается и в бюджетной сферы, а именно строительство многоквартирного дома в городе Эртиль на общую сумму более 32 млн. рублей, проектирование и строительство газовых котельных в сельской местности (более 12 млн. рублей), строительство двух универсальных спортивных площадок (более 9,5 млн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овышения эффективности деятельности органов местного самоуправления по привлечению инвестиций и создания благоприятных условий для осуществления инвестиционной деятельности на территории Эртильского муниципального района, в 2013 году администрацией района внедрен Стандарт деятельности органов местного самоуправления по обеспечению благоприятного инвестиционного климата на территории Эртильского муниципального района. Разработаны и приняты ряд нормативных документов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шаговый план мероприятий или «дорожная карта» внедрения Стандарта на территории района. Подготовка проекта осуществлялась рабочей группой при участии общественного совещательного органа - экспертной группы состоящей из представителей объединений предпринимателей, лиц осуществляющих инвестиционную и предпринимательскую деятельность на территории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Регламент сопровождения инвестиционных проектов на территории Эртильского муниципального района по принципу «одного окна», в рамках которого предоставляется полный спектр инструментов поддержки-сопровождение проекта, перечень согласительных и разрешительных процедур, необходимых для реализации проекта, формы муниципальной поддержки, субъектов инвестиционной деятельности и друго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 перечень мер, направленных на защиту прав и поддержку инвесторов на территории Эртильского муниципального район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а   модель компетенции муниципальных служащих, осуществляющих функции по обеспечению благоприятного инвестиционного климата на территории Эртильского муниципального района и реализации Стратегии социально-экономического развития Эртильского муниципального района до 2020 года. Все принятые документы размещены на официальном сайте администрации района.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ведётся постоянная целенаправленная работа по привлечению инвесторов. Информация об имеющихся инвестиционно - привлекательных земельных участках, промышленных площадках, об объектах, представляющих интерес для развития новых производств, размещена на сайте администрации района, направлена для размещения на сайте правительства области, агентства по привлечению инвестиций.</w:t>
      </w:r>
    </w:p>
    <w:p>
      <w:pPr>
        <w:pStyle w:val="Normal"/>
        <w:tabs>
          <w:tab w:val="clear" w:pos="708"/>
          <w:tab w:val="left" w:pos="709" w:leader="none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35:00Z</dcterms:created>
  <dc:creator>Administrator</dc:creator>
  <dc:description/>
  <dc:language>en-US</dc:language>
  <cp:lastModifiedBy>Внукова Инна Викторовна</cp:lastModifiedBy>
  <cp:lastPrinted>2019-08-21T08:34:00Z</cp:lastPrinted>
  <dcterms:modified xsi:type="dcterms:W3CDTF">2019-08-21T05:35:00Z</dcterms:modified>
  <cp:revision>2</cp:revision>
  <dc:subject/>
  <dc:title>ОСНОВНЫЕ НАПРАВЛЕНИЯ</dc:title>
</cp:coreProperties>
</file>