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гнозу  социально – 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ртильского муниципального района Воронеж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0 – 2022 год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«</w:t>
      </w:r>
      <w:r>
        <w:rPr>
          <w:b/>
          <w:sz w:val="28"/>
          <w:szCs w:val="28"/>
        </w:rPr>
        <w:t>ИНВЕСТИ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8 году объем инвестиций в основной капитал по территории Эртильского муниципального района за счет всех источников  финансирования составил 585457,8  млн. рублей,   по оценке в 2019 г. – 718073,4  млн. руб., в 2020 г. – 746943 млн. руб., 2021 г. – 777741,5 млн. руб., 2022 г. – 835678,3 млн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и по кругу крупных и средних предприятий и организаций, расположенных на территории района в 2018 году составили 548851 млн. рублей, что составило 67% от показателя 2017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го объема инвестиций 374,3 млн. рублей (68,2 %) составили инвестиции в сельском хозяйстве, 36,9 млн. руб. (6,7%) инвестиции в отрасль обеспечения электрической энергией, газом и паром, и 137,6 млн. руб. (25,1%) в другие отрасл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инвестиций стали: собственные средства предприятий – 322,3 млн. руб. (58,7%)  и привлеченные средства – 226,5 млн. руб. (41,3%) , в том числе   кредиты банков – 106,6 млн. руб.,   бюджетные средства – 119,9 млн. руб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 xml:space="preserve">В 2018 году </w:t>
      </w:r>
      <w:r>
        <w:rPr/>
        <w:t xml:space="preserve">инвестиции по предприятия района распределились следующим образом: 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2521"/>
      </w:tblGrid>
      <w:tr>
        <w:trPr>
          <w:trHeight w:val="269" w:hRule="atLeast"/>
        </w:trPr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А ЗАО "Восток"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4 тыс. руб.</w:t>
            </w:r>
          </w:p>
        </w:tc>
      </w:tr>
      <w:tr>
        <w:trPr>
          <w:trHeight w:val="360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А СХА МАЯК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4 тыс. руб.</w:t>
            </w:r>
          </w:p>
        </w:tc>
      </w:tr>
      <w:tr>
        <w:trPr>
          <w:trHeight w:val="279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А ООО Агротех гарант «Ростошинский»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24 тыс. руб.</w:t>
            </w:r>
          </w:p>
        </w:tc>
      </w:tr>
      <w:tr>
        <w:trPr>
          <w:trHeight w:val="369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А СХА "Эртильская"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0 тыс. руб.</w:t>
            </w:r>
          </w:p>
        </w:tc>
      </w:tr>
      <w:tr>
        <w:trPr>
          <w:trHeight w:val="404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А ООО «Агрокультура Животноводство»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6 тыс. руб.</w:t>
            </w:r>
          </w:p>
        </w:tc>
      </w:tr>
      <w:tr>
        <w:trPr>
          <w:trHeight w:val="423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А ООО «Агрокультура Эртиль»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88 тыс. руб.</w:t>
            </w:r>
          </w:p>
        </w:tc>
      </w:tr>
      <w:tr>
        <w:trPr>
          <w:trHeight w:val="600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С ООО «ЭЛМЗ»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тыс. руб.</w:t>
            </w:r>
          </w:p>
        </w:tc>
      </w:tr>
      <w:tr>
        <w:trPr>
          <w:trHeight w:val="273" w:hRule="atLeast"/>
        </w:trPr>
        <w:tc>
          <w:tcPr>
            <w:tcW w:w="6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С ООО «Эртильский Сахар»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6 тыс. руб.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18 году в рамках реализации программы по </w:t>
      </w:r>
      <w:r>
        <w:rPr>
          <w:b/>
          <w:sz w:val="28"/>
          <w:szCs w:val="28"/>
        </w:rPr>
        <w:t>строительству</w:t>
      </w:r>
      <w:r>
        <w:rPr>
          <w:sz w:val="28"/>
          <w:szCs w:val="28"/>
        </w:rPr>
        <w:t>, реконструкции и капитальному ремонту объектов социальной сферы и развития инженерной инфраструктуры на условиях со финансирования КУВО «ЕДКС» выполнен ряд мероприятий на общую сумму 36606,78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более заметным из них является ремонт задания поликлиники БУЗ ВО «Эртильского района» и приобретение оборудования на общую сумму 26879,93 тыс. руб., строительство ФАПа в с. Копыл – 5023,24 тыс. руб., строительство физкультурно-оздоровительного комплекса открытого типа (ФОКОТ) в Первоэртильское сельском поселении – 4703,61 тыс. 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 менее важными являются мероприятия направленные на подготовку к учебному году школ и детских садов района, сумма инвестиций 10 254 тыс. руб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д. Буравцовка и с. Б.Матреновка на территориях школы построены универсальные спортивные площадки с объёмом капитальных вложений 8 744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ценка объема инвестиций на 2019 год по кругу крупных и средних предприятий, организаций, расположенных на территории района составит 679600 тыс. руб., что выше уровня 2018 года на 23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роста объема инвестиций в плановом периоде будет инвестиции в сельское хозяйство (рост в 2 раза по сравнению с 2018 годом). Так же рост инвестиций ожидается и в бюджетной сферы, а именно строительство многоквартирного дома в городе Эртиль на общую сумму более 32 млн. рублей, проектирование и строительство газовых котельных в сельской местности (более 12 млн. рублей), строительство двух универсальных спортивных площадок (более 9,5 млн. руб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повышения эффективности деятельности органов местного самоуправления по привлечению инвестиций и создания благоприятных условий для осуществления инвестиционной деятельности на территории Эртильского муниципального района, в 2013 году администрацией района внедрен Стандарт деятельности органов местного самоуправления по обеспечению благоприятного инвестиционного климата на территории Эртильского муниципального района. Разработаны и приняты ряд нормативных документов: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Утвержден пошаговый план мероприятий или «дорожная карта» внедрения Стандарта на территории района. Подготовка проекта осуществлялась рабочей группой при участии общественного совещательного органа - экспертной группы состоящей из представителей объединений предпринимателей, лиц осуществляющих инвестиционную и предпринимательскую деятельность на территории райо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 Регламент сопровождения инвестиционных проектов на территории Эртильского муниципального района по принципу «одного окна», в рамках которого предоставляется полный спектр инструментов поддержки-сопровождение проекта, перечень согласительных и разрешительных процедур, необходимых для реализации проекта, формы муниципальной поддержки, субъектов инвестиционной деятельности и друго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Определен перечень мер, направленных на защиту прав и поддержку инвесторов на территории Эртильского муниципального район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Создана   модель компетенции муниципальных служащих, осуществляющих функции по обеспечению благоприятного инвестиционного климата на территории Эртильского муниципального района и реализации Стратегии социально-экономического развития Эртильского муниципального района до 2020 года. Все принятые документы размещены на официальном сайте администрации района.</w:t>
      </w:r>
    </w:p>
    <w:p>
      <w:pPr>
        <w:pStyle w:val="Style18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ведётся постоянная целенаправленная работа по привлечению инвесторов. Информация об имеющихся инвестиционно - привлекательных земельных участках, промышленных площадках, об объектах, представляющих интерес для развития новых производств, размещена на сайте администрации района, направлена для размещения на сайте правительства области, агентства по привлечению инвестиций.</w:t>
      </w:r>
    </w:p>
    <w:p>
      <w:pPr>
        <w:pStyle w:val="Style18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41:00Z</dcterms:created>
  <dc:creator>администрация</dc:creator>
  <dc:description/>
  <cp:keywords/>
  <dc:language>en-US</dc:language>
  <cp:lastModifiedBy>Елена В. Парахина</cp:lastModifiedBy>
  <cp:lastPrinted>2014-08-20T14:52:00Z</cp:lastPrinted>
  <dcterms:modified xsi:type="dcterms:W3CDTF">2019-08-20T07:41:00Z</dcterms:modified>
  <cp:revision>2</cp:revision>
  <dc:subject/>
  <dc:title>ПОЯСНИТЕЛЬНАЯ  ЗАПИСКА</dc:title>
</cp:coreProperties>
</file>