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к прогнозу социально-экономического развития  </w:t>
      </w:r>
      <w:r>
        <w:rPr>
          <w:b/>
          <w:szCs w:val="28"/>
        </w:rPr>
        <w:t>Эртиль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на 2023 год и на период до 2025 года.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contextualSpacing/>
        <w:rPr>
          <w:sz w:val="36"/>
          <w:szCs w:val="36"/>
        </w:rPr>
      </w:pPr>
      <w:r>
        <w:rPr>
          <w:sz w:val="36"/>
          <w:szCs w:val="36"/>
        </w:rPr>
        <w:t>Промышленность.</w:t>
      </w:r>
    </w:p>
    <w:p>
      <w:pPr>
        <w:pStyle w:val="Normal"/>
        <w:spacing w:before="0" w:after="0"/>
        <w:ind w:firstLine="709"/>
        <w:contextualSpacing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Indent"/>
        <w:spacing w:lineRule="auto" w:line="360" w:before="0" w:after="0"/>
        <w:ind w:firstLine="709"/>
        <w:contextualSpacing/>
        <w:rPr/>
      </w:pPr>
      <w:r>
        <w:rPr>
          <w:szCs w:val="28"/>
        </w:rPr>
        <w:t>Промышленный потенциал Эртильского муниципального района в 2021 году включает в себя 5 предприят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ООО «Эртильский сахар»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литейно-механический завод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лиал</w:t>
      </w:r>
      <w:r>
        <w:rPr>
          <w:sz w:val="26"/>
          <w:szCs w:val="26"/>
        </w:rPr>
        <w:t xml:space="preserve"> </w:t>
      </w:r>
      <w:r>
        <w:rPr>
          <w:szCs w:val="28"/>
        </w:rPr>
        <w:t>ООО «Благо-Юг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опытный механический завод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УП «Эртильско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 итогам 2021 года оборот промышленных предприятий составил 10697,8 млн. руб. Объем отгруженных товаров по предприятиям, деятельность которых относится к «Обрабатывающим производствам», равен 9695,7 млн. руб.; по предприятиям, занимающимся производством и распределением теплоэнергии: 44,6  млн. руб.; воды:  10,5 млн. руб. Объем  промышленного производства  в 2021г. вырос и составил 120,05 % к уровню 2020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конец года  по предприятиям промышленности сформировался положительный сальдированный результат финансово-хозяйственной деятельности, который составил 1122,4 млн. рублей. При этом одно предприятия ОАО «Эртильский опытный завод» сработало с убытком, в размере 3,8 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ОО «Эртильский  сахар». </w:t>
      </w:r>
      <w:r>
        <w:rPr>
          <w:szCs w:val="28"/>
        </w:rPr>
        <w:t xml:space="preserve"> </w:t>
      </w:r>
      <w:r>
        <w:rPr>
          <w:shd w:fill="FFFFFF" w:val="clear"/>
        </w:rPr>
        <w:t>Основным направлением  деятельности завода является производство и реализация сахарного песка.  Предприятие с 1994г. является постоянным  партнером для многих поставщиков по оптовому сбыту сахара.  За прошедшее время   значительно расширена  клиентская база, усовершенствовано оборудование и  имеется развитая транспортная логистика</w:t>
      </w:r>
      <w:r>
        <w:rPr>
          <w:rFonts w:cs="Arial" w:ascii="Arial" w:hAnsi="Arial"/>
          <w:shd w:fill="FFFFFF" w:val="clear"/>
        </w:rPr>
        <w:t xml:space="preserve">. </w:t>
      </w:r>
      <w:r>
        <w:rPr>
          <w:szCs w:val="28"/>
        </w:rPr>
        <w:t>Фасовка сахара осуществляется в мешки  50 кг, доставка груза от 20 тонн железнодорожным и автотранспортом в регионы России и страны Таможенного Союза.</w:t>
      </w:r>
      <w:r>
        <w:rPr>
          <w:b/>
          <w:szCs w:val="28"/>
        </w:rPr>
        <w:t xml:space="preserve">  </w:t>
      </w:r>
      <w:r>
        <w:rPr>
          <w:szCs w:val="28"/>
        </w:rPr>
        <w:t>Завод</w:t>
      </w:r>
      <w:r>
        <w:rPr>
          <w:b/>
          <w:szCs w:val="28"/>
        </w:rPr>
        <w:t xml:space="preserve"> </w:t>
      </w:r>
      <w:r>
        <w:rPr>
          <w:szCs w:val="28"/>
        </w:rPr>
        <w:t>перерабатывает сахарную свеклу на основе договоров купли-продажи, мены, бартера. На его долю в 2021г. приходилось 20,4% отгруженной промышленной продукции. За счет  частичной модернизации оборудования</w:t>
      </w:r>
      <w:r>
        <w:rPr>
          <w:rStyle w:val="Applestylespan"/>
          <w:szCs w:val="28"/>
        </w:rPr>
        <w:t xml:space="preserve"> в 2021 году выработка сахарного песка,  по сравнению с 2020г.,  увеличилась  и </w:t>
      </w:r>
      <w:r>
        <w:rPr>
          <w:szCs w:val="28"/>
        </w:rPr>
        <w:t xml:space="preserve">составила 1789,0 млн. рублей. На заводе трудятся 258 человек, среднемесячная зарплата которых составила 31 тыс. руб. </w:t>
      </w:r>
      <w:r>
        <w:rPr/>
        <w:t xml:space="preserve">Сбыт готовой продукции, произведенной в 2021г.  происходит,   в основном,  в 1 полугодии 2022г. Это связано с экономическими и логистическими причинами, сроками исполнения договоров, наличием складских помещений для хранения реализованного продукта. Снижение объемов производства не планируется, но производство требует модернизации (высокая степень износа оборудовани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  <w:highlight w:val="yellow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АО «Эртильский литейно-механический завод»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Эртильский литейно-механический завод основан в 1958 году,</w:t>
      </w:r>
      <w:r>
        <w:rPr>
          <w:szCs w:val="28"/>
        </w:rPr>
        <w:t xml:space="preserve">  занимается  производством машиностроительной продукции для предприятий агропромышленного комплекса, а также выполняет  разовые заказы предприятий и частных лиц района и области по изготовлению различного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 xml:space="preserve">оборудования и издел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В 2021 года оборот предприятия составил 111,05 млн. рублей, что составляет 141,5% к уровню 2020г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оизводственные мощности предприятия позволяют производить продукцию в больших объемах.  Для этого необходимо привлекать новых заказчиков и расширять ассортимент.</w:t>
      </w:r>
    </w:p>
    <w:p>
      <w:pPr>
        <w:pStyle w:val="Normal"/>
        <w:spacing w:lineRule="auto" w:line="360" w:before="0" w:after="0"/>
        <w:ind w:firstLine="76"/>
        <w:contextualSpacing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За первое полугодие 2022 года  предприятием было отгружено товарной продукции на сумму 49,9 млн. рублей, что составляет 137,6% к уровню прошлого года. В первом полугодии 2021 года структура произведенной продукции составляет:  оборудование и запасные части для АПК -95%,  разовые заказы- 5%. Изменения в структуре производства продиктованы потребностью рынка сбыта. </w:t>
      </w:r>
    </w:p>
    <w:p>
      <w:pPr>
        <w:pStyle w:val="Normal"/>
        <w:spacing w:lineRule="auto" w:line="360" w:before="0" w:after="0"/>
        <w:ind w:firstLine="76"/>
        <w:contextualSpacing/>
        <w:jc w:val="both"/>
        <w:rPr>
          <w:szCs w:val="28"/>
        </w:rPr>
      </w:pPr>
      <w:r>
        <w:rPr>
          <w:szCs w:val="28"/>
        </w:rPr>
        <w:t xml:space="preserve">Численность работников в 2021 году составила 125 человек, среднемесячная зарплата  - 16522 рубл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вязи с финансовыми затруднениями в 2021 году  инвестиций в основной  капитал не было.  В дальнейшем планируется вложение инвестиций на замену изношенных частей используемого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дним из важнейших факторов, влияющих на динамику производства продукции заводом, является спрос потребителей и расширение объёмов производства, увеличение рынков сбыта. В прогнозируемом периоде предполагается сохранить выпуск продукции не ниже достигнутого уровн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Филиал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 xml:space="preserve"> ООО «Благо-Юг»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является  собственником имущества    на основании  договоров  купли-продаж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6"/>
        <w:contextualSpacing/>
        <w:jc w:val="both"/>
        <w:rPr>
          <w:szCs w:val="28"/>
        </w:rPr>
      </w:pPr>
      <w:r>
        <w:rPr>
          <w:rStyle w:val="Emphasis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>Группа компаний</w:t>
      </w:r>
      <w:r>
        <w:rPr>
          <w:rStyle w:val="StrongEmphasis"/>
          <w:i/>
          <w:iCs/>
          <w:szCs w:val="28"/>
        </w:rPr>
        <w:t> </w:t>
      </w:r>
      <w:r>
        <w:rPr>
          <w:rStyle w:val="StrongEmphasis"/>
          <w:iCs/>
          <w:szCs w:val="28"/>
        </w:rPr>
        <w:t>«Благо»</w:t>
      </w:r>
      <w:r>
        <w:rPr>
          <w:rStyle w:val="Emphasis"/>
          <w:i w:val="false"/>
          <w:szCs w:val="28"/>
        </w:rPr>
        <w:t xml:space="preserve">   начала работать на мощностях  </w:t>
      </w:r>
      <w:r>
        <w:rPr>
          <w:rStyle w:val="StrongEmphasis"/>
          <w:iCs/>
          <w:szCs w:val="28"/>
        </w:rPr>
        <w:t>ООО «Завод растительных масел “Эртильский”</w:t>
      </w:r>
      <w:r>
        <w:rPr>
          <w:rStyle w:val="StrongEmphasis"/>
          <w:i/>
          <w:iCs/>
          <w:szCs w:val="28"/>
        </w:rPr>
        <w:t xml:space="preserve">  </w:t>
      </w:r>
      <w:r>
        <w:rPr>
          <w:rStyle w:val="Emphasis"/>
          <w:i w:val="false"/>
          <w:szCs w:val="28"/>
        </w:rPr>
        <w:t>с  7 марта 2018г.  Юридический адрес  организации находится  в  г.  Краснодар.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Модернизация производства в 2020 -2021гг.  не производилась. На долю завода в 2021г. приходилось 77,4% отгруженной промышленной продукции. Численность работников в 2021 года составила 495 человек, среднемесячная зарплата  - 33,0 тыс. рублей. Коэффициент загрузки производственных  мощностей в 2021г. составил 95%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на 2023-2025годы оптимистический: планируется стабильная работа и рост произво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АО «Эртильский опытный механический завод»</w:t>
      </w:r>
      <w:r>
        <w:rPr>
          <w:szCs w:val="28"/>
        </w:rPr>
        <w:t xml:space="preserve"> изготавливает технологическое оборудование для сельского хозяйства и запасные части к нему:  </w:t>
      </w:r>
      <w:r>
        <w:rPr>
          <w:color w:val="000000"/>
          <w:szCs w:val="28"/>
          <w:shd w:fill="FFFFFF" w:val="clear"/>
        </w:rPr>
        <w:t>полотна решетные и комплектующие для  зерноочистительных машин.</w:t>
      </w:r>
      <w:r>
        <w:rPr>
          <w:szCs w:val="28"/>
        </w:rPr>
        <w:t xml:space="preserve">  Продукция изготавливается по поступающим заявкам и договорам. Выпуск продукции неравномерный из-за сезонного спро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бъем промышленного производства в 2021 году  составил 35,9 млн. рублей.  Предприятием  в 2021г. получен убыток в сумме – 3,8 млн. рублей, в связи с </w:t>
      </w:r>
      <w:r>
        <w:rPr/>
        <w:t>уменьшением количества договоров на заказ продукции, длительными сроками изготовления отдельных видов   продукции,   отсутствием серийного производства.</w:t>
      </w:r>
      <w:r>
        <w:rPr>
          <w:b/>
          <w:bCs/>
          <w:sz w:val="32"/>
          <w:szCs w:val="32"/>
        </w:rPr>
        <w:t xml:space="preserve"> </w:t>
      </w:r>
      <w:r>
        <w:rPr>
          <w:szCs w:val="28"/>
        </w:rPr>
        <w:t xml:space="preserve"> Среднемесячная зарплата  в 2021 года составила 28788 руб., численность работников - 33 человека. Для района предприятие является социально-значимым,  в настоящее время потенциал завода реализуется не в полном объём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МУП «Эртильское»</w:t>
      </w:r>
      <w:r>
        <w:rPr>
          <w:szCs w:val="28"/>
        </w:rPr>
        <w:t xml:space="preserve"> городского поселения – г. Эртиль Эртильского муниципального района Воронежской области в едином государственном реестре юридических лиц было зарегистрировано  1 сентября 2010 года. Производственную деятельность предприятие осуществляет с  2010 года. Основным видом производственной деятельности является производство тепловой энергии котельными, распределение воды. </w:t>
      </w:r>
      <w:r>
        <w:rPr>
          <w:color w:val="000000"/>
          <w:szCs w:val="28"/>
        </w:rPr>
        <w:t>С 2016 года  в  обслуживании предприятия находятся   13 газовых  котельных.</w:t>
      </w:r>
    </w:p>
    <w:p>
      <w:pPr>
        <w:pStyle w:val="TextBodyIndent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За  2021г. предприятием выработано 19201 Гкал, распределение воды составило 320835 кв. м. Установленная мощность котельных –21,96 Гкал/час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/>
        <w:t xml:space="preserve">При планировании объемов производства услуг по основному виду деятельности на период 2022-2025 гг. был принят во внимание плановый объем полезного отпуска на 2018 год, запланированный в расчете на тариф.  В общем объёме коммунальных услуг  доля населения составляет 51%, остальное местный бюджет. За 1 полугодие  2022 года предприятием выработано 10231 Гкал, что составило 100% к уровню прошлого г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се  виды деятельности предприятия являются  убыточными, так как утвержденные  тарифы не окупают затраты на производство, а также наблюдается изношенность оборудования и сетей, следствием которой является  перерасход  энергоресурсов, необходимых для производства.  Убытки  МУП «Эртильское» возмещаются за счет средств городск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Электроснабжение потребителей Эртильского муниципального района осуществляется через 5 опорных распределительных понижающих подстанций (ПС) напряжением 35-110 кВ от линий электропередач напряжением 35-110 кВ. Трансфрматорная подстанция «Эртиль-город» была принята на баланс филиала ОАО «МРСК Центра « - «Воронежэнерго» в 2006 году и реконструирована в течение 2008 года. В настоящее время по балансовой принадлежности электросетевые объекты Эртильского района входят в состав филиала ОАО «МРСК Центра» - «Воронежэнерг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района                                                            И.В. Лесников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Исп: Непушкина Н.Р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Тел. (47345) 2-10-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60"/>
      <w:ind w:hanging="360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51:00Z</dcterms:created>
  <dc:creator>Отдел по экономике</dc:creator>
  <dc:description/>
  <cp:keywords/>
  <dc:language>en-US</dc:language>
  <cp:lastModifiedBy>nnepushkina</cp:lastModifiedBy>
  <cp:lastPrinted>2022-08-05T12:19:00Z</cp:lastPrinted>
  <dcterms:modified xsi:type="dcterms:W3CDTF">2022-08-05T10:04:00Z</dcterms:modified>
  <cp:revision>5</cp:revision>
  <dc:subject/>
  <dc:title>ПОЯСНИТЕЛЬНАЯ  ЗАПИСКА</dc:title>
</cp:coreProperties>
</file>