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 – экономического разви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– 2025 год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ИНВЕСТИ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21 году объем инвестиций в основной капитал по территории Эртильского муниципального района за счет всех источников финансирования составил 694347</w:t>
      </w:r>
      <w:r>
        <w:rPr/>
        <w:t xml:space="preserve"> </w:t>
      </w:r>
      <w:r>
        <w:rPr>
          <w:sz w:val="28"/>
          <w:szCs w:val="28"/>
        </w:rPr>
        <w:t>млн. рублей, по оценке в 2022 г. –984883</w:t>
      </w:r>
      <w:r>
        <w:rPr/>
        <w:t xml:space="preserve"> </w:t>
      </w:r>
      <w:r>
        <w:rPr>
          <w:sz w:val="28"/>
          <w:szCs w:val="28"/>
        </w:rPr>
        <w:t>млн. руб., в 2023 г. –1127362 млн. руб., 2024 г. – 1298208</w:t>
      </w:r>
      <w:r>
        <w:rPr/>
        <w:t xml:space="preserve"> </w:t>
      </w:r>
      <w:r>
        <w:rPr>
          <w:sz w:val="28"/>
          <w:szCs w:val="28"/>
        </w:rPr>
        <w:t>млн. руб., 2025 г. – 1145438</w:t>
      </w:r>
      <w:r>
        <w:rPr/>
        <w:t xml:space="preserve"> </w:t>
      </w:r>
      <w:r>
        <w:rPr>
          <w:sz w:val="28"/>
          <w:szCs w:val="28"/>
        </w:rPr>
        <w:t xml:space="preserve">млн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вестиции по кругу крупных и средних предприятий и организаций, расположенных на территории района в 2021 году, составили 605790</w:t>
      </w:r>
      <w:r>
        <w:rPr/>
        <w:t xml:space="preserve"> </w:t>
      </w:r>
      <w:r>
        <w:rPr>
          <w:sz w:val="28"/>
          <w:szCs w:val="28"/>
        </w:rPr>
        <w:t xml:space="preserve">млн. рублей, что составило 83,5% от показателя 2020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 общего объема инвестиций 367,9</w:t>
      </w:r>
      <w:r>
        <w:rPr/>
        <w:t xml:space="preserve"> </w:t>
      </w:r>
      <w:r>
        <w:rPr>
          <w:sz w:val="28"/>
          <w:szCs w:val="28"/>
        </w:rPr>
        <w:t xml:space="preserve">млн. рублей (60,7%) составили инвестиции в сельском хозяйстве, 41,4 млн. руб. (6,8%) инвестиции в обрабатывающие производство и 196,5 млн. руб. (32,4%) в другие отрасл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инвестиций стали: собственные средства предприятий – 407,3млн. руб. (67,2%) и привлеченные средства – 198,5 млн. руб. (32,7%), в том числе   кредиты банков – 5,5 млн. руб.,   бюджетные средства – 147,9 млн. руб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1 году инвестиции по предприятия района распределились следующим образом: </w:t>
      </w:r>
    </w:p>
    <w:tbl>
      <w:tblPr>
        <w:tblW w:w="78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521"/>
      </w:tblGrid>
      <w:tr>
        <w:trPr>
          <w:trHeight w:val="26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ПАО "Восток"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4540 тыс. руб.</w:t>
            </w:r>
          </w:p>
        </w:tc>
      </w:tr>
      <w:tr>
        <w:trPr>
          <w:trHeight w:val="360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СХА «МАЯК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8125 тыс. руб.</w:t>
            </w:r>
          </w:p>
        </w:tc>
      </w:tr>
      <w:tr>
        <w:trPr>
          <w:trHeight w:val="279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ООО Агротех гарант «Ростошинский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9241 тыс. руб.</w:t>
            </w:r>
          </w:p>
        </w:tc>
      </w:tr>
      <w:tr>
        <w:trPr>
          <w:trHeight w:val="369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СХА "Эртильская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8781 тыс. руб.</w:t>
            </w:r>
          </w:p>
        </w:tc>
      </w:tr>
      <w:tr>
        <w:trPr>
          <w:trHeight w:val="404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ООО «Агрокультура Животноводство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2984 тыс. руб.</w:t>
            </w:r>
          </w:p>
        </w:tc>
      </w:tr>
      <w:tr>
        <w:trPr>
          <w:trHeight w:val="423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А ООО «Агрокультура Воронеж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4297тыс. руб.</w:t>
            </w:r>
          </w:p>
        </w:tc>
      </w:tr>
      <w:tr>
        <w:trPr>
          <w:trHeight w:val="423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С ООО «Благо – Юг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8997тыс. руб.</w:t>
            </w:r>
          </w:p>
        </w:tc>
      </w:tr>
      <w:tr>
        <w:trPr>
          <w:trHeight w:val="273" w:hRule="atLeast"/>
        </w:trPr>
        <w:tc>
          <w:tcPr>
            <w:tcW w:w="5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С ООО «Эртильский Сахар»</w:t>
            </w:r>
          </w:p>
        </w:tc>
        <w:tc>
          <w:tcPr>
            <w:tcW w:w="2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2431 тыс. руб.</w:t>
            </w:r>
          </w:p>
        </w:tc>
      </w:tr>
      <w:tr>
        <w:trPr>
          <w:trHeight w:val="273" w:hRule="atLeast"/>
        </w:trPr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а объема инвестиций на 2022 год по кругу крупных и средних предприятий, организаций, расположенных на территории района, составит 952144 тыс. руб., что выше уровня 2021 года на 157,2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источником роста объема инвестиций в плановом периоде будут бюджетные средства, за счет выполнения следующих рабо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емонт дорог местного значения – 105 млн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омплекса зданий БУЗ ВО «Эртильская РБ» - 144,5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ЭСШ с УИОП – 35,2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парка «Первомайский» - 43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блочно-модульной котельной п. П. Эртиль- 17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еконструкция сетей водоснабжения в г. Эртиль (ПИР) – 12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тадиона г. Эртиль – 18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Первомайская СОШ – 26 млн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упка коммунальной техники – 13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инвестиции в 2022 году составят 538,4 млн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 - 369 млн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 – 42,7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электрической энергией и газом – 42,1 млн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я оптовая и розничная – 1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е инвестиционной привлекательности района, увеличения объема инвестиций к уровню прошлого года, администрацией Эртильского муниципального района на постоянной основе проводится работа формирования информационной базы данных о состоянии и развитии инвестиционной деятельности на территории Эртильского муниципального района. По состоянию на 01.01.2022г. на официальном сайте Эртильского муниципального района размещена информация о четырех инвестиционно-привлекательных земельных участках.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68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276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6:00Z</dcterms:created>
  <dc:creator>администрация</dc:creator>
  <dc:description/>
  <cp:keywords/>
  <dc:language>en-US</dc:language>
  <cp:lastModifiedBy>Косинова Марина Николаевна</cp:lastModifiedBy>
  <cp:lastPrinted>2022-08-16T10:37:00Z</cp:lastPrinted>
  <dcterms:modified xsi:type="dcterms:W3CDTF">2022-08-16T07:45:00Z</dcterms:modified>
  <cp:revision>13</cp:revision>
  <dc:subject/>
  <dc:title>ПОЯСНИТЕЛЬНАЯ  ЗАПИСКА</dc:title>
</cp:coreProperties>
</file>