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ind w:left="-567"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ind w:left="-567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-567" w:firstLine="720"/>
        <w:jc w:val="center"/>
        <w:rPr/>
      </w:pPr>
      <w:r>
        <w:rPr>
          <w:b/>
          <w:i/>
          <w:sz w:val="28"/>
          <w:szCs w:val="28"/>
        </w:rPr>
        <w:t>к разделу АПК  Прогноза «Социально-экономического развития Эртильского</w:t>
      </w:r>
      <w:r>
        <w:rPr>
          <w:b/>
          <w:bCs/>
          <w:i/>
          <w:sz w:val="28"/>
          <w:szCs w:val="28"/>
        </w:rPr>
        <w:t xml:space="preserve"> муниципального района»</w:t>
      </w:r>
    </w:p>
    <w:p>
      <w:pPr>
        <w:pStyle w:val="Normal"/>
        <w:spacing w:lineRule="auto" w:line="276"/>
        <w:ind w:left="-567" w:firstLine="720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spacing w:lineRule="auto" w:line="276"/>
        <w:ind w:left="-567" w:firstLine="72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сельскохозяйственный год несет в себе своеобразные особенности как положительные, так и отрицательные. Основным фактором, повлекшим снижение урожайности всех сельскохозяйственных культур  является недостаток влаги, который был еще  заметен с осени 2020 года при посеве озимых культур. Осадки выпали в незначительном количестве и с запозданием, из-за чего озимые не раскустились, а некоторые  вообще не вышли на поверхность почвы. В 2020 году осенью было посеяно 24,8 тысяч гектар озимой пшеницы, а  весной 2021 года её  гибель из-за неблагоприятных погодных условий составила  22,4 тысяч гектар или 90 % всех посевов. В результате хозяйствующим субъектам района пришлось замещать погибшие площади яровыми зерновыми и техническими культурами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21 год убрано 42255 гектаров  зерновых и зернобобовых культур, валовой сбор составил 135,9 тысяч тонн, при средней урожайности 31,2 цн/га. Производство сахарной свёклы занято 6 сельскохозяйственных предприятий района 1 КФХ, за 2020 год оно составило  267 тысяч тонн зачетного  веса, что почти в 2 раза превысило уровень 2020  года. Валовой сбор подсолнечника обеспечен в объёме 43,4 тыс. тонн,  что больше аналогичного показателя  2020 г. на 4,8 тыс. тонн. 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окращение посевных площадей картофеля в сельскохозяйственных предприятиях района (на треть) повлекло снижение его производства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итогам работы отрасли животноводства  </w:t>
      </w:r>
      <w:r>
        <w:rPr>
          <w:sz w:val="28"/>
          <w:szCs w:val="28"/>
        </w:rPr>
        <w:t>за 2021 год  валовое производство молока во всех категориях хозяйств составило 19 176 тонн, что ниже уровня 2020 года на 8 % или 1683 тонны, из них 840 тонн в личных подсобных  хозяйствах населения и 865 тонн в сельскохозяйственных предприятиях района.</w:t>
      </w:r>
    </w:p>
    <w:p>
      <w:pPr>
        <w:pStyle w:val="Normal"/>
        <w:spacing w:lineRule="auto" w:line="276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.09.2021 вступили в силу ветеринарные правила по предотвращению распространения и ликвидацию очагов лейкоза крупного рогатого скота. С 2020 года скот двух хозяйствующих субъектов находятся на карантине по лейкозу (ПАО «Восток» и ООО «Возрождение 1»)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 xml:space="preserve">В связи  с этими  животноводы реализуют больное и инфицированное лейкозом поголовье КРС, а зачастую это высокопродуктивные коровы стада. Пополнение  стада  происходит первотёлками собственного воспроизводства, у которых по первой лактации продуктивность ниже, чем у коров последующих лактаций.  В результате молочная продуктивность основного стада  по сельскохозяйственным предприятиям района снизилась на 2 % и составила 7304 кг. 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>Производство скота на убой в живом весе возросло на 400 тонн и составило 5027 тонн. Таким образом, сокращение объёмов валового производства молока и рост объёмов реализации скота на убой в живом весе, обусловлено оздоровлением дойного стада в хозяйствах района и сокращением поголовья коров В ЛПХ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ю агропромышленного  комплекса района  способствуют  так же меры государственной поддержки  из федерального и областного бюджетов. За 2021 года она составила более 84,6 млн. рублей. Финансовыми мерами воспользовались 37 получателей, в том числе 20 сельскохозяйственных предприятий, 16 крестьянских (фермерских) хозяйств и 1 перерабатывающее предприятие. За 2020 год господдержка составляла 60,2 млн. рублей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>В истекшем году СХА (колхоз) «Маяк» приступила к реализации крупного инвестиционного проекта  по строительству молочно-товарной фермы на 400 голов дойного стада. За 2021 год общая сумма строительно-монтажных работ, осуществляемых хозяйственным способом, составила порядка 40 млн. рублей. Рядом хозяйствующих субъектов в текущем году  производилось строительство и капитальный ремонт складских помещений и 2 зернотоков. Необходимо отметить положительную работу в данном направлении ООО «Исток»,  «АгротехГарант Ростошинский», СХА «Эртильская»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еализация программы модернизации машинно-тракторного парка. В 2021 году хозяйствующими субъектами приобретено 45 тракторов, 13 зерноуборочных и 1 свеклоуборочный комбайны, а так же другая сельскохозяйственная техника.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В 2021 году в рамках  реализации Государственной программы «Комплексное развитие сельских территорий» завершены 2 проекта по благоустройству сельских территорий, а именно: освещение улиц села Гнилуша и ремонт мемориального комплекса поселка Перво-Эртиль. Общий объем финансирования за счет всех источников превысил 1646 тыс. рублей, в том числе более 1,055 тыс. рублей составили средства из федерального бюджета. </w:t>
      </w:r>
    </w:p>
    <w:p>
      <w:pPr>
        <w:pStyle w:val="Normal"/>
        <w:spacing w:lineRule="auto" w:line="276"/>
        <w:ind w:left="-567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й сельскохозяйственный год сложился для хозяйствующих субъектов благоприятно, особенно отрасли растениеводства. Из  23 сельскохозяйственных предприятий района по итогам года прибыль получена в 22 хозяйствующих субъектах. С убытком в 5 млн. рублей сработало только Общество с ограниченной ответственностью «Агрокультура-животноводство», специализирующееся на молочном скотоводстве и не имеющее собственной кормовой базы.  </w:t>
      </w:r>
    </w:p>
    <w:p>
      <w:pPr>
        <w:pStyle w:val="Normal"/>
        <w:spacing w:lineRule="auto" w:line="276"/>
        <w:ind w:left="-567" w:firstLine="568"/>
        <w:jc w:val="both"/>
        <w:rPr/>
      </w:pPr>
      <w:r>
        <w:rPr>
          <w:color w:val="000000"/>
          <w:sz w:val="28"/>
          <w:szCs w:val="28"/>
        </w:rPr>
        <w:t xml:space="preserve">Уровень рентабельности в целом по сельскохозяйственным предприятиям района составил 30,9 %. В 2020 году данный показатель составлял 27,3 %. </w:t>
      </w:r>
    </w:p>
    <w:p>
      <w:pPr>
        <w:pStyle w:val="Normal"/>
        <w:spacing w:lineRule="auto" w:line="276"/>
        <w:ind w:left="-567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аловой продукции, произведенной в аграрном секторе экономики в отчетном 2021 году, возросла по сравнению с 2020 годом на 9,3% и составила 7,5 млрд. рублей.</w:t>
      </w:r>
    </w:p>
    <w:p>
      <w:pPr>
        <w:pStyle w:val="Normal"/>
        <w:spacing w:lineRule="auto" w:line="276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кущем сельскохозяйственном году ожидается сокращение валового продукта отрасли на 4,5 %, что обусловлено, в основном, сокращением объемов производства продукции животноводства.</w:t>
      </w:r>
    </w:p>
    <w:p>
      <w:pPr>
        <w:pStyle w:val="Normal"/>
        <w:spacing w:lineRule="auto" w:line="276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рновых культур прогнозируется порядка 154 тыс. тонн, сахарной свеклы 267 тысяч тонн, подсолнечника 30,2 тысяч тонн, картофеля 22,6 тысяч тонн, овощей 10 тысяч тонн и плодово-ягодной продукции 1 тысячу тонн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567" w:firstLine="568"/>
        <w:jc w:val="both"/>
        <w:rPr/>
      </w:pPr>
      <w:r>
        <w:rPr>
          <w:sz w:val="28"/>
          <w:szCs w:val="28"/>
        </w:rPr>
        <w:t xml:space="preserve">Производство молока в текущем году ожидается порядка  - 16,9 тысяч тонн и мяса в реализации до 4,670 тонн. </w:t>
      </w:r>
    </w:p>
    <w:p>
      <w:pPr>
        <w:pStyle w:val="Normal"/>
        <w:spacing w:lineRule="auto" w:line="276"/>
        <w:ind w:left="-567" w:firstLine="568"/>
        <w:jc w:val="both"/>
        <w:rPr/>
      </w:pPr>
      <w:r>
        <w:rPr>
          <w:sz w:val="28"/>
          <w:szCs w:val="28"/>
        </w:rPr>
        <w:t>К концу прогнозируемого периода (2025 год) производство основных видов сельскохозяйственной продукции планируется: зерна порядка 157 тыс. тонн, сахарной свеклы до 270 тыс. тонн, подсолнечника до 31,1 тыс. тонн, картофеля до 22,8 тыс. тонн, мяса до 4,7 тыс. тонн и молока 16,94 тыс. тон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7">
    <w:name w:val="Эртильские новости Знак"/>
    <w:qFormat/>
    <w:rPr>
      <w:sz w:val="24"/>
      <w:szCs w:val="24"/>
      <w:lang w:val="en-US" w:bidi="ar-SA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 Знак Знак2"/>
    <w:basedOn w:val="Style14"/>
    <w:qFormat/>
    <w:rPr>
      <w:sz w:val="16"/>
      <w:szCs w:val="16"/>
      <w:lang w:val="ru-RU" w:bidi="ar-SA"/>
    </w:rPr>
  </w:style>
  <w:style w:type="character" w:styleId="Style18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Маркированный список"/>
    <w:basedOn w:val="Normal"/>
    <w:qFormat/>
    <w:pPr>
      <w:ind w:left="1069" w:hanging="360"/>
    </w:pPr>
    <w:rPr/>
  </w:style>
  <w:style w:type="paragraph" w:styleId="Style22">
    <w:name w:val="Эртильские новости"/>
    <w:basedOn w:val="Style21"/>
    <w:qFormat/>
    <w:pPr>
      <w:numPr>
        <w:ilvl w:val="0"/>
        <w:numId w:val="0"/>
      </w:numPr>
      <w:pBdr>
        <w:left w:val="single" w:sz="4" w:space="4" w:color="000000"/>
      </w:pBdr>
      <w:spacing w:before="0" w:after="200"/>
      <w:ind w:firstLine="567"/>
      <w:contextualSpacing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42:00Z</dcterms:created>
  <dc:creator>Пользователь</dc:creator>
  <dc:description/>
  <cp:keywords/>
  <dc:language>en-US</dc:language>
  <cp:lastModifiedBy>ОвсянниковаТН</cp:lastModifiedBy>
  <cp:lastPrinted>2022-08-05T09:59:00Z</cp:lastPrinted>
  <dcterms:modified xsi:type="dcterms:W3CDTF">2022-08-09T08:25:00Z</dcterms:modified>
  <cp:revision>57</cp:revision>
  <dc:subject/>
  <dc:title>ОТЧЁТ</dc:title>
</cp:coreProperties>
</file>