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РТИ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8 год и на период до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сновные фон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ind w:hanging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личие основных фондов, как на начало, так и на конец года по Эртильскому муниципальному району имеет тенденцию роста. Так, по отчету 2015 года наличие основных фондов на начало года составила 4 113,8 млн. рублей, в 2016 году – 4 850,0 млн. рублей.  Оценка 2017 года наличие ОФ составляет  5 540,2 млн. рублей. По прогнозу на 2018 год стоимость ОФ составит 6 235,2 млн. рублей,  2019 году 6 940,2 млн. рублей, 2020 году 7 645,2 млн. рублей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инвестиций  480,6 млн. рублей (60,0 %) составили инвестиции в сельском хозяйстве, 121,8 млн. рублей (15%) в обрабатывающее производство района, 48,6 млн. руб. (6%)  инвестиции в отрасль производства и распределения пара, газа и вод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Источниками финансирования инвестиций стали:  собственные средства предприятий – 653,4 млн. руб. (81,7%)  и привлеченные средства – 146,5 млн. руб. (18,3%)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Из общего объема инвестиций в 2016 году освоено на строительство зданий и сооружений – 211,5 млн. руб., на приобретение машин и оборудования направлено 321,2 млн. руб.,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ab/>
        <w:t>В 2016 году наиболее крупными инвесторами в реальный сектор экономики района стали ЗАО «Восток», ООО «Агрокультура-Эртиль» и ООО «Агротех-Гарант Ростошинский», СХА (колхоз) «Маяк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В производственную сферу в 2016 году ООО «ЗРМ «Эртильский» инвестировал 79,2 млн. руб. Финансовые вложения преимущественно были произведены в расширение производства растительного масла (строительство зданий, сооружений), а так же модернизацию уже имеющихся производственных цехов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ОАО «Эртильский литейно-механический завод» в модернизацию производства машин и оборудования инвестировал 10,9 млн. руб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ООО «Агрокультура-животноводство» было освоено 50,4 млн. руб. для приобретения крупного рогатого скота и машин (механизмов), ООО «Агрокультура-Эртиль» вложило в производство 279,2 млн. руб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В 2016 году в рамках реализации программы по </w:t>
      </w:r>
      <w:r>
        <w:rPr>
          <w:b/>
          <w:sz w:val="28"/>
          <w:szCs w:val="28"/>
        </w:rPr>
        <w:t>строительству</w:t>
      </w:r>
      <w:r>
        <w:rPr>
          <w:sz w:val="28"/>
          <w:szCs w:val="28"/>
        </w:rPr>
        <w:t>, реконструкции и капитальному ремонту объектов социальной сферы и развития инженерной инфраструктуры на условиях софинансирования выполнен ряд мероприяти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Бюджетные средства 122,4 млн. рубле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Наиболее заметным из них ремонт и строительство дорог 56,6 млн. рублей, строительство и проектирование газовых котельных 48,6 млн. рублей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и являются капитально отремонтированные под детские сады части зданий общеобразовательных школ 17,2 млн. рубле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рганизаций и населения, привлеченные для долевого строительства 31,2 млн. рубле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вложения 69,1 млн. рублей. </w:t>
      </w:r>
    </w:p>
    <w:sectPr>
      <w:type w:val="nextPage"/>
      <w:pgSz w:w="11906" w:h="16838"/>
      <w:pgMar w:left="1701" w:right="85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25:00Z</dcterms:created>
  <dc:creator>Administrator</dc:creator>
  <dc:description/>
  <dc:language>en-US</dc:language>
  <cp:lastModifiedBy>Внукова Инна Викторовна</cp:lastModifiedBy>
  <cp:lastPrinted>2009-08-19T09:56:00Z</cp:lastPrinted>
  <dcterms:modified xsi:type="dcterms:W3CDTF">2017-08-16T11:25:00Z</dcterms:modified>
  <cp:revision>2</cp:revision>
  <dc:subject/>
  <dc:title>ОСНОВНЫЕ НАПРАВЛЕНИЯ</dc:title>
</cp:coreProperties>
</file>