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ОЯСНИТЕЛЬНАЯ  ЗАПИСКА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к прогнозу социально-экономического развития</w:t>
      </w:r>
    </w:p>
    <w:p>
      <w:pPr>
        <w:pStyle w:val="Heading1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Cs w:val="28"/>
        </w:rPr>
        <w:t xml:space="preserve">на 2017 год и на период до 2020 года. 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firstLine="709"/>
        <w:contextualSpacing/>
        <w:rPr>
          <w:sz w:val="36"/>
          <w:szCs w:val="36"/>
        </w:rPr>
      </w:pPr>
      <w:r>
        <w:rPr>
          <w:sz w:val="36"/>
          <w:szCs w:val="36"/>
        </w:rPr>
        <w:t>Промышленность.</w:t>
      </w:r>
    </w:p>
    <w:p>
      <w:pPr>
        <w:pStyle w:val="Normal"/>
        <w:spacing w:before="0" w:after="0"/>
        <w:ind w:firstLine="709"/>
        <w:contextualSpacing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TextBodyIndent"/>
        <w:spacing w:before="0" w:after="0"/>
        <w:ind w:firstLine="709"/>
        <w:contextualSpacing/>
        <w:rPr/>
      </w:pPr>
      <w:r>
        <w:rPr>
          <w:szCs w:val="28"/>
        </w:rPr>
        <w:t>Промышленный потенциал Эртильского муниципального района в 2016 году включал в себя 6 предприятий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ООО «Эртильский сахар»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АО «Эртильский литейно-механический завод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ОО «Завод растительных масел «Эртильский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АО «Эртильский опытный механический завод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ОО «Эртильмолоко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УП «Эртильское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о итогам 2016 года оборот промышленных предприятий составил 12054,2 млн.рублей. В том числе объем отгруженных товаров по предприятиям, деятельность которых относится к «Обрабатывающим производствам», равен 11864,6 млн.рублей; по предприятиям, занимающимся производством и распределением теплоэнергии: 38,1млн.руб, воды:  10,5 млн.рублей. Объем  промышленного производства увеличился  и составил 159,6% к уровню 2015 года ( в основном рост производства по ООО «ЗРМ Эртильский»)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а конец года  по предприятиям промышленности сформировался положительный сальдированный результат деятельности в сумме 870,3 млн.рублей. При этом 4 предприятия получили прибыль в сумме 751,0 млн.рублей и 2предприятия: МУП «Эртильское» и ОАО «Эртильский опытный завод»,  сработали с убытком в размере 15,9  млн.руб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ООО «Эртильский  сахар»</w:t>
      </w:r>
      <w:r>
        <w:rPr>
          <w:szCs w:val="28"/>
        </w:rPr>
        <w:t xml:space="preserve"> перерабатывает сахарную свеклу на основе договоров купли-продажи, мены, бартера и подряда (давальческая схема). На его долю приходится 15% отгруженной промышленной продукции и 33,6% работающих в отрасли</w:t>
      </w:r>
      <w:r>
        <w:rPr>
          <w:rStyle w:val="Applestylespan"/>
          <w:szCs w:val="28"/>
        </w:rPr>
        <w:t>. Количество и качество сахарной свеклы, поставленной сельхозтоваропроизводителями на переработку, оказались выше уровня прошлого года. В связи с этим выработка сахара – песка в сезон 2016 года увеличилась незначительно</w:t>
      </w:r>
      <w:r>
        <w:rPr>
          <w:szCs w:val="28"/>
        </w:rPr>
        <w:t>. Объем  производства сахара в 2016 году равен 1610 млн. рублей, что составляет 137% к уровню прошлого года. Значительное влияние оказал рост цен -134 % к уровню 2015г, а не рост количества выпускаемой продукции. В связи с форс-мажором по договорам поставок, отгрузка произведенной в 2016г продукции была произведена в 1полугодии 2017г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а заводе трудятся 285 человек, среднемесячная зарплата которых составила 20,0 тыс. руб. (по данным 1 полугодия 2017 года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2016 году инвестиций в основной капитал не было, только текущий ремон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 2017 году планируется  выработать 50020 тонн сахара, темп роста составит 110% 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ОАО «Эртильский литейно-механический завод»</w:t>
      </w:r>
      <w:r>
        <w:rPr>
          <w:szCs w:val="28"/>
        </w:rPr>
        <w:t xml:space="preserve"> занимается  производством машиностроительной продукции для предприятий агропромышленного комплекса, а также выполняет  разовые заказы предприятий и частных лиц района и области по изготовлению различного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оборудования и изделий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В 2016 году незначительно увеличился оборот предприятия, который составил 130,9 млн. рублей. Темп роста (снижения) промышленного производства составил 147,7% к аналогичному периоду прошлого года, что связано с ростом спроса и увеличением количества договоров заказа на продукцию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оизводственные мощности предприятия позволяют производить продукцию в больших объемах, но для этого необходимо привлекать новых заказчиков и расширять ассортимент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 первое полугодие 2017 года  предприятием было отгружено товарной продукции на сумму 65,6 млн. рублей. Численность работников в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1 полугодии 2017 года составила 164 человек, среднемесячная зарплата  - 14733 рублей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2016 году была произведена модернизация старого оборудования и приобретено новое. Общая сумма инвестиций составила 8 млн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 прогнозируемом периоде предполагается увеличить выпуск продукции и количество заказов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Cs w:val="28"/>
        </w:rPr>
        <w:t>ООО «Завод растительных масел «Эртильский»</w:t>
      </w:r>
      <w:r>
        <w:rPr>
          <w:szCs w:val="28"/>
        </w:rPr>
        <w:t xml:space="preserve"> - самое молодое предприятие Эртильского муниципального района, осуществляющее свою  деятельность с мая 2004 года. Оно специализируется на производстве подсолнечного масла и шрота. Основными видами деятельности являются: переработка растительного масла (рафинация и дезодорация); производство нерафинированного масла; розлив и реализация рафинированного, дезодорированного и нерафирированного масла в полиэтиленовых бутылках; производство масла прессового и жмыха подсолнечного, производство шрота подсолнечного. Продукция завода постоянно участвует в выставках и конкурсах. На престижнейшей всероссийской агропромышленной выставке «Золотая осень -2009» ЗРМ «Эртильский» заработал золотую медал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ООО «ЗРМ «Эртильский» является крупнейшим заводом Эртильского муниципального района. На его долю приходится  75% общего объема отгруженной продукции. Выручка  от продажи товаров, продукции, работ, услуг в 2016 году значительно выросла (в 2,4р) по сравнению с прошлым годом. Было выработано масла подсолнечного 96180 тонн, шрота – 157272 тонн. Темп роста промышленного производства составил в 2016 году 180%.  На предприятии трудятся 183 человека, среднемесячная заработная плата которых равна 14300 рублей (за 1 полугодие 2017 года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а заводе растительных масел ООО «ЗРМ «Эртильский» в 2016 году реализовывалось три проекта, направленных на расширение производственных площадей, а именно: приобретена и смонтирована майонезная линия, введено в действие производственно-складское помещение общей площадью 4655 кв.м., реализован  монтаж оборудования прессового цеха мощностью 750 т/сут. Общая сумма инвестиций составила 70,9 млн. рублей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а ближайшие 3 года предприятие прогнозирует прирост производства. Производство масла подсолнечного планируется к 2020 году увеличить до 243,3 тыс. тонн, шрота до 200,3 тыс. тонн. В 2017 году наблюдается значительный спад производства: в течении 2 месяцев производство приостановлено по причине финансовых проблем, связанных с кредитованием. В ближайшее время завод приступит к работе в обычном режиме. Прогноз на 2018-2020годы оптимистический и планируется рост производства в среднем на 14%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Cs w:val="28"/>
        </w:rPr>
        <w:t>ОАО «Эртильский опытный механический завод»</w:t>
      </w:r>
      <w:r>
        <w:rPr>
          <w:szCs w:val="28"/>
        </w:rPr>
        <w:t xml:space="preserve"> изготавливает технологическое оборудование и запасные части к нему для пищевой промышленности и сельского хозяйства. Продукция изготавливается по поступающим заявкам и договорам. Объем промышленного производства в 2016 году вырос и составил 81 млн. рублей. Темп промышленного производства  составил 78,8%. Предприятием  получен убыток в сумме -5 млн.рублей. Среднемесячная зарплата за 2016 год сложилась в сумме 21134 рублей, за 1 полугодие 2017 года – 22000 рублей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На 2017 год и ближайшие 3 года прогнозируется увеличение объемов производства. Намечается продолжить освоение производства новых комплектующих изделий к зерноочистительным машинам и запасных частей для сельскохозяйственных и перерабатывающих предприятий, увеличить количество заказов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firstLine="709"/>
        <w:contextualSpacing/>
        <w:rPr/>
      </w:pPr>
      <w:r>
        <w:rPr>
          <w:szCs w:val="28"/>
        </w:rPr>
        <w:t xml:space="preserve">Основным видом деятельности </w:t>
      </w:r>
      <w:r>
        <w:rPr>
          <w:b/>
          <w:szCs w:val="28"/>
        </w:rPr>
        <w:t>ООО «Эртильмолоко»</w:t>
      </w:r>
      <w:r>
        <w:rPr>
          <w:szCs w:val="28"/>
        </w:rPr>
        <w:t xml:space="preserve"> является производство спредов молочных. Объемы производства напрямую зависят от объемов спроса на продукцию. В жестких условиях борьбы за рынок сбыта ООО «Эртильмолоко» принимает меры к поиску оптовых покупателей. По итогам 2016 года товаров собственного производства было отгружено на 26,3 млн. рублей, что на 30% меньше, чем в 2015 году. </w:t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о итогам 2016 года темп роста производства составил 82%, в первом полугодии 2017 года отмечен  незначительный рост  производства. В целом по предприятию значительный спад производства наблюдается с 2015года- произошел из-за финансовых трудностей в связи с кредитованием производства, ростом цен на сырьё и как следствие падение спроса на продукцию. В 2016г предприятие не действовало 2 месяца в связи с проведением судебных процессов по инициации Роспотребнадзора. Для увеличения объемов производства ООО «Эртильмолоко» располагает всеми условиями: производственным и трудовым потенциалом, сырьевой базой и в 2017году планируется переход на  производство новых видов продукции: фасовка творожных продуктов и молока и поиск новых рынков сбыта.</w:t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МУП «Эртильское»</w:t>
      </w:r>
      <w:r>
        <w:rPr>
          <w:szCs w:val="28"/>
        </w:rPr>
        <w:t xml:space="preserve"> городского поселения – г. Эртиль Эртильского муниципального района Воронежской области в едином государственном реестре юридических лиц было зарегистрировано  1 сентября 2010 года. Производственную деятельность предприятие осуществляет с  2010 года. Основным видом производственной деятельности является производство тепловой энергии котельными и распределение воды.  </w:t>
      </w:r>
      <w:r>
        <w:rPr>
          <w:color w:val="000000"/>
          <w:szCs w:val="28"/>
        </w:rPr>
        <w:t>В   2016 году  в  обслуживании предприятия находятся   13 газовых  котельных</w:t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За 2016г предприятие выработало 18432 Гкал, распределение воды составило 30280 кв. м. Установленная мощность котельных –21,96 Гкал/час.  </w:t>
      </w:r>
      <w:r>
        <w:rPr/>
        <w:t>Планируемая среднегодовая нагрузка в 2016 году составила  5,1 Гкал/час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 </w:t>
      </w:r>
      <w:r>
        <w:rPr/>
        <w:t xml:space="preserve">При планировании объемов производства услуг по основному виду деятельности на период 2017-2020 гг. был принят во внимание плановый объем полезного отпуска на 2016 год, запланированный в расчете на тариф. В 2015 году данный объем скорректирован в сторону уменьшения  в связи с переходом населения на индивидуальное поквартирное отопление (для прогноза полезного отпуска был проведен анализ заявлений жильцов многоквартирных домов). При планировании объемов полезного отпуска на период начиная с 2017 по 2020 год объемы планируются на уровне 2016 г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се  виды деятельности предприятия  убыточны. Основные причины: утвержденные  тарифы, не окупают затрат на производство, а так же имеющая место изношенность оборудования и сетей, следствием которой является  перерасход  энергоресурсов, необходимых для производств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лава администрации                                                    С.И.Бычуткин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Исполнитель: Внукова И.В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>Тел. (47345) 2-24-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53:00Z</dcterms:created>
  <dc:creator>Отдел по экономике</dc:creator>
  <dc:description/>
  <cp:keywords/>
  <dc:language>en-US</dc:language>
  <cp:lastModifiedBy>Внукова Инна Викторовна</cp:lastModifiedBy>
  <cp:lastPrinted>2017-08-11T14:09:00Z</cp:lastPrinted>
  <dcterms:modified xsi:type="dcterms:W3CDTF">2017-08-11T11:11:00Z</dcterms:modified>
  <cp:revision>46</cp:revision>
  <dc:subject/>
  <dc:title>ПОЯСНИТЕЛЬНАЯ  ЗАПИСКА</dc:title>
</cp:coreProperties>
</file>