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к прогнозу социально-экономического развития</w:t>
      </w:r>
    </w:p>
    <w:p>
      <w:pPr>
        <w:pStyle w:val="Heading1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Cs w:val="28"/>
        </w:rPr>
        <w:t xml:space="preserve">на 2017 год и на период до 2020 года 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contextualSpacing/>
        <w:rPr>
          <w:szCs w:val="28"/>
        </w:rPr>
      </w:pPr>
      <w:r>
        <w:rPr>
          <w:szCs w:val="28"/>
        </w:rPr>
        <w:t>Внешнеэкономическая деятельность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Эртильском муниципальном районе из 6 действующих крупных предприятий экспортируют свою продукцию в другие страны только 2 предприятия: ООО «Завод растительных масел «Эртильский и ОАО «Эртильский литейно-механический завод. Импорта продукции нет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ОАО «Эртильский литейно-механический завод»</w:t>
      </w:r>
      <w:r>
        <w:rPr>
          <w:szCs w:val="28"/>
        </w:rPr>
        <w:t xml:space="preserve"> занимается  производством машиностроительной продукции для предприятий агропромышленного комплекса, а также выполняет  разовые заказы предприятий и частных лиц района и области по изготовлению различного оборудования и изделий. Экспортирует в основном в страны ближнего зарубежья такую продукцию как: машины тестомесильные, запасные части. Объём экспорта небольшой – до 1% в общем объёме производства (Белоруссия, Грузия, Армения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ООО «Завод растительных масел «Эртильский»</w:t>
      </w:r>
      <w:r>
        <w:rPr>
          <w:szCs w:val="28"/>
        </w:rPr>
        <w:t xml:space="preserve"> - самое молодое предприятие Эртильского муниципального района, осуществляющее свою  деятельность с мая 2004 года. Оно специализируется на производстве подсолнечного масла и шрота. Основными видами деятельности являются: переработка растительного масла (рафинация и дезодорация); производство нерафинированного масла; розлив и реализация рафинированного, дезодорированного и нерафирированного масла в полиэтиленовых бутылках; производство масла прессового и жмыха подсолнечного, производство шрота подсолнечного. Продукция завода постоянно участвует в выставках и конкурсах. На престижнейшей всероссийской агропромышленной выставке «Золотая осень -2009» ЗРМ «Эртильский» заработал золотую медаль. На экспорт в страны ближнего и дальнего зарубежья отправляет в основном масло подсолнечное рафинированное, дезодорированное.  Объём экспорта в среднем в год около 9% от общего производства. Наибольшее количество продукции направляется в страны ближнего зарубежья: Белоруссию и Таджикистан. Заключены договоры на поставку продукции в Израиль и Кита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 администрации                                                    С.И.Бычуткин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Исполнитель: Внукова И.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Тел. (47345) 2-24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53:00Z</dcterms:created>
  <dc:creator>Отдел по экономике</dc:creator>
  <dc:description/>
  <cp:keywords/>
  <dc:language>en-US</dc:language>
  <cp:lastModifiedBy>Внукова Инна Викторовна</cp:lastModifiedBy>
  <cp:lastPrinted>2017-08-10T11:08:00Z</cp:lastPrinted>
  <dcterms:modified xsi:type="dcterms:W3CDTF">2017-08-10T08:08:00Z</dcterms:modified>
  <cp:revision>6</cp:revision>
  <dc:subject/>
  <dc:title>ПОЯСНИТЕЛЬНАЯ  ЗАПИСКА</dc:title>
</cp:coreProperties>
</file>