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 социально – 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ртильского муниципального район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8 – 2020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</w:t>
      </w:r>
      <w:r>
        <w:rPr>
          <w:b/>
          <w:sz w:val="28"/>
          <w:szCs w:val="28"/>
        </w:rPr>
        <w:t>ИНВЕСТИ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6 году объем инвестиций в основной капитал по территории Эртильского муниципального района за счет всех источников  финансирования составил 799863  млн. рублей,   по оценке в 2017 г. – 831230  млн. руб., в 2018 г. – 865276 млн. руб., 2019 г. – 903345 млн. руб., 2020 г. – 940381 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и по кругу крупных и средних предприятий и организаций, расположенных на территории района в 2016 году составили 774425 млн. рублей, что составило 81,4% от показателя 2015. Причиной снижения объема инвестиций в отчетном году стало, то что одно из крупнейших промышленных предприятий района (ООО «ЗРМ «Эртильский») в отчетном году из двух запланированных мероприятий на общую сумму 475 млн. руб., в связи с экономическими трудностями, реализовало только одно на 45,1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инвестиций 480,6 млн. рублей (62,0 %) составили инвестиции в сельском хозяйстве, 121,81 млн. рублей (15,7%) в промышленности района, 48,6млн. руб. (6,3%) инвестиции в отрасль обеспечения электрической энергией, газом и паром, и 123,4 млн. руб. (15,9%) в другие отрасл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инвестиций стали: собственные средства предприятий – 358,5 млн. руб. (46,3%)  и привлеченные средства – 415,9 млн. руб. (53,7%) , в том числе   кредиты банков – 251,4 млн. руб.,   бюджетные средства – 118,6 млн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инвестиций в 2016 году освоено на строительство зданий и сооружений – 243,8 млн. руб., на приобретение машин и оборудования направлено 398,9 млн. руб.,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В 2016 году </w:t>
      </w:r>
      <w:r>
        <w:rPr/>
        <w:t xml:space="preserve">инвестиции по предприятия района распределились следующим образом: 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2521"/>
      </w:tblGrid>
      <w:tr>
        <w:trPr>
          <w:trHeight w:val="269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A: ЗАО "Восток"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8 тыс. руб.</w:t>
            </w:r>
          </w:p>
        </w:tc>
      </w:tr>
      <w:tr>
        <w:trPr>
          <w:trHeight w:val="360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A: ООО "Агрокультура Животноводство"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5 тыс. руб.</w:t>
            </w:r>
          </w:p>
        </w:tc>
      </w:tr>
      <w:tr>
        <w:trPr>
          <w:trHeight w:val="279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A: ООО "Агрокультура Эртиль"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17 тыс. руб.</w:t>
            </w:r>
          </w:p>
        </w:tc>
      </w:tr>
      <w:tr>
        <w:trPr>
          <w:trHeight w:val="369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A: ООО "Агротех - Гарант Ростошинский"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5 тыс. руб.</w:t>
            </w:r>
          </w:p>
        </w:tc>
      </w:tr>
      <w:tr>
        <w:trPr>
          <w:trHeight w:val="404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A: СХА "Эртильская"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7 тыс. руб.</w:t>
            </w:r>
          </w:p>
        </w:tc>
      </w:tr>
      <w:tr>
        <w:trPr>
          <w:trHeight w:val="423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A: СХА (колхоз) "МАЯК"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6 тыс. руб.</w:t>
            </w:r>
          </w:p>
        </w:tc>
      </w:tr>
      <w:tr>
        <w:trPr>
          <w:trHeight w:val="600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C: ОАО "Эртильский литейно-механический завод"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2 тыс. руб.</w:t>
            </w:r>
          </w:p>
        </w:tc>
      </w:tr>
      <w:tr>
        <w:trPr>
          <w:trHeight w:val="273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C: ООО "Эртильский Сахар"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1тыс. руб.</w:t>
            </w:r>
          </w:p>
        </w:tc>
      </w:tr>
      <w:tr>
        <w:trPr>
          <w:trHeight w:val="273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C: ООО ЗРМ "Эртильский"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62 тыс. руб.</w:t>
            </w:r>
          </w:p>
        </w:tc>
      </w:tr>
      <w:tr>
        <w:trPr>
          <w:trHeight w:val="376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G: Реконструкция магазина "Пятерочка"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 тыс. руб.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6 году в рамках реализации программы по </w:t>
      </w:r>
      <w:r>
        <w:rPr>
          <w:b/>
          <w:sz w:val="28"/>
          <w:szCs w:val="28"/>
        </w:rPr>
        <w:t>строительству</w:t>
      </w:r>
      <w:r>
        <w:rPr>
          <w:sz w:val="28"/>
          <w:szCs w:val="28"/>
        </w:rPr>
        <w:t>, реконструкции и капитальному ремонту объектов социальной сферы и развития инженерной инфраструктуры на условиях со финансирования выполнен ряд меро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ее заметным из них является ремонт задания поликлиники БУЗ ВО «Эртильского района» и приобретение оборудования на общую сумму 16,2 млн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 менее важными являются мероприятия направленные на подготовку к учебному году школ и детских садов района, сумма инвестиций 5,9 млн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д. Буравцовка и с. Б.Матреновка на территориях школы построены универсальные спортивные площадки с объёмом капитальных вложений 9,6  млн. рублей </w:t>
      </w:r>
      <w:r>
        <w:rPr>
          <w:i/>
          <w:sz w:val="28"/>
          <w:szCs w:val="28"/>
        </w:rPr>
        <w:t>В с. Александровка</w:t>
      </w:r>
      <w:r>
        <w:rPr>
          <w:sz w:val="28"/>
          <w:szCs w:val="28"/>
        </w:rPr>
        <w:t xml:space="preserve"> построено здание врачебной амбулатории – 5,2 мл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инувшем году введено в эксплуатацию около 3 тыс. квадратных метров жилья, более 1 млн. рублей израсходовано из бюджета городского поселения на аварийные и текущие ремонты крыш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жилищные условия улучшили три семьи, проживающие в сельской местности. Им было выделено  1,6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еализовывались мероприятия программы «Доступная среда» для доступа лиц с ограниченными возможностями в помещения учреждений.  На этих целях освоено 3,8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ценка объема инвестиций на 2017 год по кругу крупных и средних предприятий, организаций, расположенных на территории района составит 831 230 тыс. руб., что выше уровня 2016 года на 3,9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роста объема инвестиций в плановом периоде будет инвестиции в сельское хозяйство (рост в 2 раза по сравнению с 2015 годом). Так же рост инвестиций ожидается и в бюджетной сферы, а именно ремонт многоквартирных домов в городе Эртиль на общую сумму более 32 млн. рублей, проектирование и строительство газовых котельных в сельской местности (более 12 млн. рублей), строительство двух универсальных спортивных площадок (более 9,5 млн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инвестиционные проекты реализующиеся на территории района в 2016 году представлены в прилож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овышения эффективности деятельности органов местного самоуправления по привлечению инвестиций и создания благоприятных условий для осуществления инвестиционной деятельности на территории Эртильского муниципального района, в 2013 году администрацией района внедрен Стандарт деятельности органов местного самоуправления по обеспечению благоприятного инвестиционного климата на территории Эртильского муниципального района. Разработаны и приняты ряд нормативных документов: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Утвержден пошаговый план мероприятий или «дорожная карта» внедрения Стандарта на территории района. Подготовка проекта осуществлялась рабочей группой при участии общественного совещательного органа - экспертной группы состоящей из представителей объединений предпринимателей, лиц осуществляющих инвестиционную и предпринимательскую деятельность на территории рай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Регламент сопровождения инвестиционных проектов на территории Эртильского муниципального района по принципу «одного окна», в рамках которого предоставляется полный спектр инструментов поддержки-сопровождение проекта, перечень согласительных и разрешительных процедур, необходимых для реализации проекта, формы муниципальной поддержки, субъектов инвестиционной деятельности и друго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Определен перечень мер, направленных на защиту прав и поддержку инвесторов на территории Эртильского муниципального район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Создана   модель компетенции муниципальных служащих, осуществляющих функции по обеспечению благоприятного инвестиционного климата на территории Эртильского муниципального района и реализации Стратегии социально-экономического развития Эртильского муниципального района до 2020 года. Все принятые документы размещены на официальном сайте администрации района.</w:t>
      </w:r>
    </w:p>
    <w:p>
      <w:pPr>
        <w:pStyle w:val="Style18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ведётся постоянная целенаправленная работа по привлечению инвесторов. Информация об имеющихся инвестиционно - привлекательных земельных участках, промышленных площадках, об объектах, представляющих интерес для развития новых производств, размещена на сайте администрации района, направлена для размещения на сайте правительства области, агентства по привлечению инвестиций.</w:t>
      </w:r>
    </w:p>
    <w:p>
      <w:pPr>
        <w:pStyle w:val="Style18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23:00Z</dcterms:created>
  <dc:creator>администрация</dc:creator>
  <dc:description/>
  <cp:keywords/>
  <dc:language>en-US</dc:language>
  <cp:lastModifiedBy>Елена В. Парахина</cp:lastModifiedBy>
  <cp:lastPrinted>2014-08-20T14:52:00Z</cp:lastPrinted>
  <dcterms:modified xsi:type="dcterms:W3CDTF">2017-08-16T12:23:00Z</dcterms:modified>
  <cp:revision>2</cp:revision>
  <dc:subject/>
  <dc:title>ПОЯСНИТЕЛЬНАЯ  ЗАПИСКА</dc:title>
</cp:coreProperties>
</file>