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Эртильского муниципального района на 2018-2020 год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sz w:val="28"/>
          <w:szCs w:val="28"/>
          <w:shd w:fill="FFFFFF" w:val="clear"/>
        </w:rPr>
        <w:t>Состояние окружающей среды на территории Эртильского района  в течение  последних лет оценивается как стабильное. В 2016 году объем забора свежей воды составил по району 518  тыс. куб.м. в год, в 2018-2020 гг. ожидается рост  объем забора свежей воды к уровню 2016 года на 3 тыс. куб.м. и составит к 2020 году 521 тыс. куб.м. в год. Дальнейшая стабилизация объема забора воды будет зависеть от развития водосберегающих технологий и увеличения объема повторно-последовательного и оборотного использования воды. Объем вредных веществ, выбрасываемых в атмосферный воздух  стационарными источниками загрязнения,  составил в 2016 году - 1,39тыс. тонн год, или 105,3% к уровню 2015 года.  Несмотря на усовершенствование систем очистки отходящих газов на существующих производствах, сохраняется проблема загрязнения атмосферного воздуха выбросами автотранспорта,  что обусловлено ежегодным ростом численности автомобилей, а также отсутствием систематического контроля за токсичностью и дымностью отработавших газов автомобилей и за качеством  потребляемого топлива.    В 2017 году  объем выбросов вредных веществ в атмосферу уменьшится за счет проводимых мероприятий и составит 1,38  тыс. тонн, или 99,28% к уровню 2016 года. В 2016 году инвестиции в основной капитал, направленные на охрану окружающей среды,  за счет всех источников финансирования составили 436 тыс. руб.  Расход средств по уровням бюджетов следующий:  средства областного и местных бюджетов -  0 тыс. руб., федерального бюджета – 0 тыс.руб., собственные средства предприятий – 436 тыс.руб.        В 2016 году на охрану водных объектов израсходовано 100 тыс.руб.. По разделу «Охрана атмосферного воздуха»  в 2016 году израсходовано 46 тыс. руб. По разделу «Утилизация бытовых отходов» 250 тыс. руб. В 2016 году на мероприятия по охране земельных и лесных ресурсов направлено 40 тыс. руб. С учетом складывающейся экономической ситуации общий объем инвестиций, предусмотренных на охрану окружающей среды, оценивается в 2017  году в 755млн.руб. </w:t>
      </w:r>
      <w:r>
        <w:rPr>
          <w:rFonts w:cs="Helvetica" w:ascii="Helvetica" w:hAnsi="Helvetica"/>
          <w:color w:val="393939"/>
          <w:sz w:val="21"/>
          <w:szCs w:val="21"/>
        </w:rPr>
        <w:t xml:space="preserve"> </w:t>
        <w:br/>
        <w:b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056">
    <w:name w:val="Стиль Врезка + Первая строка:  05 см После:  6 пт Междустр.интер..."/>
    <w:basedOn w:val="Normal"/>
    <w:qFormat/>
    <w:pPr>
      <w:widowControl w:val="false"/>
      <w:spacing w:before="0" w:after="120"/>
      <w:ind w:firstLine="284"/>
      <w:jc w:val="both"/>
    </w:pPr>
    <w:rPr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34:00Z</dcterms:created>
  <dc:creator>Отдел по экономике</dc:creator>
  <dc:description/>
  <cp:keywords/>
  <dc:language>en-US</dc:language>
  <cp:lastModifiedBy>user</cp:lastModifiedBy>
  <dcterms:modified xsi:type="dcterms:W3CDTF">2017-08-09T06:32:00Z</dcterms:modified>
  <cp:revision>10</cp:revision>
  <dc:subject/>
  <dc:title>Пояснительная записка</dc:title>
</cp:coreProperties>
</file>